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№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 распоряжению департамента сельского хозяйства и продовольствия Кировской области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т                      №</w:t>
            </w:r>
            <w:r>
              <w:rPr>
                <w:b/>
                <w:bCs/>
              </w:rPr>
              <w:t xml:space="preserve">    </w:t>
            </w:r>
          </w:p>
        </w:tc>
      </w:tr>
    </w:tbl>
    <w:p>
      <w:pPr>
        <w:pStyle w:val="Heading"/>
        <w:rPr>
          <w:b w:val="false"/>
          <w:b w:val="fals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sz w:val="40"/>
        </w:rPr>
      </w:pPr>
      <w:r>
        <w:rPr>
          <w:sz w:val="40"/>
        </w:rPr>
        <w:t>СВОДНЫЙ ПЛАН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производственно-финансовой деятельности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ельскохозяйственных организаций</w:t>
      </w:r>
    </w:p>
    <w:p>
      <w:pPr>
        <w:pStyle w:val="Normal"/>
        <w:jc w:val="center"/>
        <w:rPr/>
      </w:pPr>
      <w:r>
        <w:rPr>
          <w:b/>
          <w:sz w:val="40"/>
        </w:rPr>
        <w:t xml:space="preserve">____________________________ района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(городского округа)</w:t>
      </w:r>
    </w:p>
    <w:p>
      <w:pPr>
        <w:pStyle w:val="Normal"/>
        <w:jc w:val="center"/>
        <w:rPr/>
      </w:pPr>
      <w:r>
        <w:rPr>
          <w:b/>
          <w:sz w:val="40"/>
        </w:rPr>
        <w:t>на 2015 год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552"/>
      </w:tblGrid>
      <w:tr>
        <w:trPr>
          <w:trHeight w:val="76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наименование должности  исполнит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ГЛАСОВАН</w:t>
      </w:r>
    </w:p>
    <w:p>
      <w:pPr>
        <w:pStyle w:val="Normal"/>
        <w:rPr/>
      </w:pPr>
      <w:r>
        <w:rPr/>
        <w:t xml:space="preserve">   </w:t>
      </w:r>
      <w:r>
        <w:rPr/>
        <w:tab/>
        <w:tab/>
        <w:tab/>
        <w:tab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552"/>
      </w:tblGrid>
      <w:tr>
        <w:trPr>
          <w:trHeight w:val="76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</w:rPr>
              <w:t>Главный зоотех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76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</w:rPr>
              <w:t>Главный агрон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>
          <w:trHeight w:val="76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</w:rPr>
              <w:t>Главный инжен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УТВЕРЖДЕН </w:t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2552"/>
      </w:tblGrid>
      <w:tr>
        <w:trPr>
          <w:trHeight w:val="763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должности руководителя органа местного самоуправления, осуществляющего отдельные государственные полномочия по поддержке сельхозпроизводст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«____» _______________ 20___  год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40"/>
        </w:rPr>
      </w:pPr>
      <w:r>
        <w:rPr>
          <w:sz w:val="28"/>
        </w:rPr>
        <w:t>Киров 20___</w:t>
      </w:r>
    </w:p>
    <w:p>
      <w:pPr>
        <w:pStyle w:val="Normal"/>
        <w:spacing w:lineRule="auto" w:line="360"/>
        <w:jc w:val="center"/>
        <w:rPr/>
      </w:pPr>
      <w:r>
        <w:rPr/>
        <w:t>2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сельскохозяйственных организаций</w:t>
      </w:r>
    </w:p>
    <w:tbl>
      <w:tblPr>
        <w:tblW w:w="1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873"/>
        <w:gridCol w:w="2108"/>
        <w:gridCol w:w="2151"/>
        <w:gridCol w:w="3146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п/п</w:t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хозяйственные организации, числящиеся в государственном реестре по состоянию на 01.01.201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(полное наименование сельхозорганизации)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ключении в сводную бухгалтерскую отчетность за 9 месяцев 2014 года (да, нет)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метка о включении в сводный  план производственно-финансовой деятельности на 2015 год (да, нет)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ичина, по которой сельхозорганизация не включена в сводный план производственно-финансовой деятельности на 2015 год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Итого сельхозорганизаций, едини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1134" w:gutter="0" w:header="720" w:top="851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3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Землепользовани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980"/>
        <w:gridCol w:w="280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 начало 2015г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его земель,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из них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хозяйственные угод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аш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залеж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еноко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паст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многолетние насаж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используемая паш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шня, переданная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шня, взятая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ходится в собственност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льскохозяйственные угодь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 паш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Форма № 1</w:t>
      </w:r>
    </w:p>
    <w:p>
      <w:pPr>
        <w:pStyle w:val="Heading1"/>
        <w:rPr/>
      </w:pPr>
      <w:r>
        <w:rPr/>
        <w:t>Основные экономические показатели</w:t>
      </w:r>
    </w:p>
    <w:p>
      <w:pPr>
        <w:pStyle w:val="Heading1"/>
        <w:rPr/>
      </w:pPr>
      <w:r>
        <w:rPr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92"/>
        <w:gridCol w:w="1276"/>
        <w:gridCol w:w="1276"/>
        <w:gridCol w:w="109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г. ожи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5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%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 2014г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ловая продукция  сельского хозяйства </w:t>
            </w:r>
          </w:p>
          <w:p>
            <w:pPr>
              <w:pStyle w:val="Normal"/>
              <w:rPr/>
            </w:pPr>
            <w:r>
              <w:rPr/>
              <w:t>(в фактических ценах 2014 г.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растение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животново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численность работников – всего, 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заработной платы и выплаты социального характера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8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в том числе фонд заработной пл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основных средств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результат до налогообложения (прибыль +, убыток -),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нтабельность всей хозяйственной деятельност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2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4</w:t>
        <w:tab/>
        <w:tab/>
        <w:t xml:space="preserve">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Форма № 2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ИЗВОДСТВЕННАЯ ПРОГРАММА</w:t>
      </w:r>
    </w:p>
    <w:p>
      <w:pPr>
        <w:pStyle w:val="Normal"/>
        <w:spacing w:lineRule="exact" w:line="240"/>
        <w:jc w:val="center"/>
        <w:rPr/>
      </w:pPr>
      <w:r>
        <w:rPr/>
        <w:t>Производство и себестоимость продукции растениеводства, тыс. руб.</w:t>
      </w:r>
    </w:p>
    <w:tbl>
      <w:tblPr>
        <w:tblW w:w="13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900"/>
        <w:gridCol w:w="720"/>
        <w:gridCol w:w="900"/>
        <w:gridCol w:w="900"/>
        <w:gridCol w:w="900"/>
        <w:gridCol w:w="900"/>
        <w:gridCol w:w="1260"/>
        <w:gridCol w:w="610"/>
        <w:gridCol w:w="900"/>
        <w:gridCol w:w="830"/>
        <w:gridCol w:w="1058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ульту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-щадь, г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бор основной продукции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в массе после доработки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бор основной продукции (в бункерном весе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 затрат, тыс. руб.</w:t>
            </w:r>
          </w:p>
        </w:tc>
        <w:tc>
          <w:tcPr>
            <w:tcW w:w="2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ыход продукции</w:t>
            </w:r>
          </w:p>
        </w:tc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ебестоимость основной продукции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он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 тонн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-вани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-чество, тон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ц,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>
          <w:trHeight w:val="210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имые зерновые культур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о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. от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з них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ше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ож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ячмень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ритика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вые колосовые яровые культуры и зернобобовые – всего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о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. от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з них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ше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ячм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ве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с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речи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ернобобовые культу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з них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оро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зерновых культу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о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зерн. отходы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лом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>* Полноценное зерно</w:t>
      </w:r>
    </w:p>
    <w:p>
      <w:pPr>
        <w:pStyle w:val="Normal"/>
        <w:spacing w:lineRule="exact" w:line="240"/>
        <w:ind w:left="357" w:hanging="0"/>
        <w:jc w:val="right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exact" w:line="240"/>
        <w:ind w:left="357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Форма № 2</w:t>
      </w:r>
    </w:p>
    <w:p>
      <w:pPr>
        <w:pStyle w:val="Normal"/>
        <w:spacing w:lineRule="exact" w:line="240"/>
        <w:ind w:left="357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/>
        <w:t>(продолжение – лист 2)</w:t>
      </w:r>
    </w:p>
    <w:p>
      <w:pPr>
        <w:pStyle w:val="Normal"/>
        <w:spacing w:lineRule="exact" w:line="240"/>
        <w:ind w:left="3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ind w:left="357" w:hanging="0"/>
        <w:jc w:val="center"/>
        <w:rPr>
          <w:b/>
          <w:b/>
        </w:rPr>
      </w:pPr>
      <w:r>
        <w:rPr>
          <w:b/>
        </w:rPr>
        <w:t>Производство и себестоимость продукции растениеводства, тыс. руб.</w:t>
      </w:r>
    </w:p>
    <w:p>
      <w:pPr>
        <w:pStyle w:val="Normal"/>
        <w:spacing w:lineRule="exact" w:line="240"/>
        <w:ind w:left="357" w:hanging="0"/>
        <w:jc w:val="center"/>
        <w:rPr>
          <w:b/>
          <w:b/>
        </w:rPr>
      </w:pPr>
      <w:r>
        <w:rPr>
          <w:b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851"/>
        <w:gridCol w:w="1134"/>
        <w:gridCol w:w="1276"/>
        <w:gridCol w:w="1417"/>
        <w:gridCol w:w="1418"/>
        <w:gridCol w:w="1134"/>
        <w:gridCol w:w="1417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ульту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, 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бор основной проду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его затр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ебестоимость основной продукции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он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ц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хнические культуры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лен-долгунец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се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льноволок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ичные культуры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рапс яров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рапс озим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карственны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.ч. яровые лекарственны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вощебахчевые культуры и картофель (включая площадь семенников)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в том чис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артоф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вощные культуры (без семеноводческих      посевов) открытого гру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и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капус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векла стол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орковь стол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роч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мовые культуры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рмовые культуры на зеленую мас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85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357" w:hanging="0"/>
              <w:jc w:val="both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Форма № 2</w:t>
            </w:r>
          </w:p>
          <w:p>
            <w:pPr>
              <w:pStyle w:val="Normal"/>
              <w:spacing w:lineRule="exact" w:line="240"/>
              <w:ind w:left="357" w:hanging="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</w:t>
            </w:r>
            <w:r>
              <w:rPr/>
              <w:t>(продолжение – лист 3)</w:t>
            </w:r>
          </w:p>
          <w:p>
            <w:pPr>
              <w:pStyle w:val="Normal"/>
              <w:spacing w:lineRule="exact" w:line="240"/>
              <w:ind w:left="357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и себестоимость продукции растениеводства, тыс. руб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ульту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, 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бор основной проду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его затр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ебестоимость основной продукции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он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его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 ц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силосные (включая кукурузу на зеленый кор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з них кукуруза на силос и зеленый к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кормовые корнепл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вика озимая и яровая на зернофураж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highlight w:val="yellow"/>
              </w:rPr>
            </w:pPr>
            <w:r>
              <w:rPr>
                <w:b/>
                <w:sz w:val="22"/>
                <w:highlight w:val="yellow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 вика яровая на зернофу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днолетние травы, включая озимые на корм – 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с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зеленую массу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в т.ч. на вып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на зерносен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7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се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з общей площади однолетних трав озимые на зеленый к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летние травы беспокровные -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с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зеленую мас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на се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ноголетние травы посева прошлых лет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на с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на зеленую мас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в т.ч. на вып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запаш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6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на семе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385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Форма № 2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</w:t>
            </w:r>
            <w:r>
              <w:rPr/>
              <w:t>(продолжение – лист 4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роизводство и себестоимость продукции растениеводства, тыс. руб.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ульту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, 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бор основной проду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его затр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ебестоимость основной продукции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он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ы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посе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</w:t>
            </w:r>
            <w:r>
              <w:rPr>
                <w:sz w:val="22"/>
              </w:rPr>
              <w:t xml:space="preserve">в том числе </w:t>
            </w:r>
            <w:r>
              <w:rPr>
                <w:b/>
                <w:sz w:val="22"/>
              </w:rPr>
              <w:t>яровые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Чистые и сидеральные </w:t>
            </w:r>
            <w:r>
              <w:rPr>
                <w:b/>
                <w:sz w:val="22"/>
              </w:rPr>
              <w:t>пары</w:t>
            </w:r>
            <w:r>
              <w:rPr>
                <w:sz w:val="22"/>
              </w:rPr>
              <w:t>, включая черные па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шня в обработ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 сидеральные пары (из строки 9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</w:rPr>
              <w:t>из них: сидеральный  пар многолетних бобовых тра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сидеральный рапсовый па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прочие сидер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Овощеводство защищенного грунта – всего, рам, м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 ов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огурц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  <w:r>
              <w:rPr>
                <w:sz w:val="22"/>
              </w:rPr>
              <w:t>помид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ицы зимние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ов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</w:t>
            </w:r>
            <w:r>
              <w:rPr>
                <w:sz w:val="22"/>
              </w:rPr>
              <w:t>расс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</w:t>
            </w:r>
            <w:r>
              <w:rPr>
                <w:sz w:val="22"/>
              </w:rPr>
              <w:t>семеновод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ицы весенние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ов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расса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ицы пленочные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</w:t>
            </w:r>
            <w:r>
              <w:rPr>
                <w:sz w:val="22"/>
              </w:rPr>
              <w:t>овощ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рассада (млн. шт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иомет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385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both"/>
              <w:rPr/>
            </w:pPr>
            <w:r>
              <w:rPr/>
              <w:t xml:space="preserve">      </w: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                       </w:t>
            </w:r>
          </w:p>
          <w:p>
            <w:pPr>
              <w:pStyle w:val="Normal"/>
              <w:spacing w:lineRule="exact" w:line="240"/>
              <w:ind w:left="360" w:hanging="0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</w:t>
            </w:r>
            <w:r>
              <w:rPr/>
              <w:t>Форма № 2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</w:t>
            </w:r>
            <w:r>
              <w:rPr/>
              <w:t>(продолжение – лист 5)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Производство и себестоимость продукции растениеводства, тыс. руб.</w:t>
            </w:r>
          </w:p>
        </w:tc>
      </w:tr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культу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, 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бор основной продук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Всего затр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ебестоимость основной продукции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 1 га, 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онн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диницы, 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ные разборные парники (овощи), тыс.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нивные (повторные, промежуточные) посев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 том числе на зеленую масс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косы и пастбища, используемые на сено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тбища и сенокосы на выпас и зеленую массу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ка сена на сторо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корастущие  травы на силос, сенаж и витаминную муку (зеленая масс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ма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ое производство зеленой массы всех в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зерносенаж (из строки 12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ноголетние насаждения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плодовые наса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емечковые (яблоня, груша, айва и д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косточковые (слива, вишня, черешня и др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ягод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ники –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завершенному производ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т.ч. без стоимости зеленой массы, рассады и льносолом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</w:tr>
    </w:tbl>
    <w:p>
      <w:pPr>
        <w:pStyle w:val="Normal"/>
        <w:ind w:left="8496" w:firstLine="708"/>
        <w:rPr/>
      </w:pPr>
      <w:r>
        <w:rPr/>
        <w:t xml:space="preserve">                                  </w:t>
      </w:r>
    </w:p>
    <w:p>
      <w:pPr>
        <w:pStyle w:val="Normal"/>
        <w:ind w:left="8496" w:firstLine="708"/>
        <w:rPr/>
      </w:pPr>
      <w:r>
        <w:rPr/>
        <w:t xml:space="preserve">                                  </w:t>
      </w:r>
      <w:r>
        <w:rPr/>
        <w:t>Форма № 2</w:t>
      </w:r>
    </w:p>
    <w:p>
      <w:pPr>
        <w:pStyle w:val="Normal"/>
        <w:ind w:left="7080" w:firstLine="708"/>
        <w:rPr/>
      </w:pPr>
      <w:r>
        <w:rPr/>
        <w:t xml:space="preserve">                                      </w:t>
      </w:r>
      <w:r>
        <w:rPr/>
        <w:t>(продолжение – лист 6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559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/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, то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/>
            </w:pPr>
            <w:r>
              <w:rPr>
                <w:sz w:val="24"/>
              </w:rPr>
              <w:t>Сумма, тыс. руб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Стоимость льносоло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 xml:space="preserve">Стоимость рассады овощей открытого и защищенного грун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>Производство зеленой массы –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а сил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а сен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а зеленый к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на прочие ц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2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>Стоимость произведенной соло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>Ввод в действие теплиц – всего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зимних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пленочных, кв. 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>Наличие теплиц на конец года – всего,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зимних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/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пленочных, кв. 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 них рассадных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еконструкция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4"/>
        <w:ind w:left="360" w:hanging="0"/>
        <w:rPr/>
      </w:pPr>
      <w:r>
        <w:rPr/>
        <w:tab/>
        <w:tab/>
        <w:tab/>
        <w:tab/>
        <w:tab/>
        <w:tab/>
      </w:r>
    </w:p>
    <w:p>
      <w:pPr>
        <w:pStyle w:val="Heading4"/>
        <w:ind w:left="360" w:hanging="0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20" w:top="851" w:footer="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jc w:val="both"/>
        <w:rPr/>
      </w:pPr>
      <w:r>
        <w:rPr/>
      </w:r>
    </w:p>
    <w:p>
      <w:pPr>
        <w:pStyle w:val="Heading4"/>
        <w:ind w:left="6732" w:firstLine="348"/>
        <w:jc w:val="right"/>
        <w:rPr/>
      </w:pPr>
      <w:r>
        <w:rPr/>
        <w:t>Форма № 3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Закладка новых многолетних насаждений</w:t>
      </w:r>
    </w:p>
    <w:p>
      <w:pPr>
        <w:pStyle w:val="Heading2"/>
        <w:rPr/>
      </w:pPr>
      <w:r>
        <w:rPr/>
        <w:t xml:space="preserve">        </w:t>
      </w:r>
      <w:r>
        <w:rPr/>
        <w:t>Всего, га                        1       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из них: семечковые    2      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 xml:space="preserve">  косточковые   3     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 xml:space="preserve">  ягодники         4     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 xml:space="preserve">           Форма № 4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/>
      </w:pPr>
      <w:r>
        <w:rPr/>
        <w:t>Химическая мелиорация почв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080"/>
        <w:gridCol w:w="1620"/>
        <w:gridCol w:w="154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торфа для подстилки и приготовления компос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сение известковых материал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весткование кислых поч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сфоритование поч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Форма № 5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Незавершенное производство в растениеводстве, тыс. руб.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1440"/>
        <w:gridCol w:w="1080"/>
        <w:gridCol w:w="118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незаверш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,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тра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 1 га,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2"/>
              </w:rPr>
              <w:t>Посев озимых зерновых культур на зерно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в том числе: пше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ож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sz w:val="22"/>
              </w:rPr>
            </w:pPr>
            <w:r>
              <w:rPr>
                <w:sz w:val="22"/>
              </w:rPr>
              <w:t>ячм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highlight w:val="yellow"/>
              </w:rPr>
            </w:pPr>
            <w:r>
              <w:rPr>
                <w:b/>
                <w:sz w:val="28"/>
                <w:highlight w:val="yellow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6" w:hanging="0"/>
              <w:rPr>
                <w:sz w:val="22"/>
              </w:rPr>
            </w:pPr>
            <w:r>
              <w:rPr>
                <w:sz w:val="22"/>
              </w:rPr>
              <w:t>тритика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2"/>
              </w:rPr>
              <w:t>Посев озимых зерновых культур на зеленый кор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щение (без зяблевой пахот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пашка зя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пашка черных п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мплексное агрохимическое окультуривание по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летние травы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подпокровные посева планируем.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беспокровные посева планируем.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посева прошлых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плиц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ладка многолетних наса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ход за многолетними наса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томн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ение минеральных удобр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несение органических удобр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у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2"/>
              </w:rPr>
              <w:t xml:space="preserve">Вывозка органических удобрений (в </w:t>
            </w:r>
            <w:r>
              <w:rPr>
                <w:spacing w:val="-8"/>
                <w:sz w:val="22"/>
                <w:lang w:val="en-US"/>
              </w:rPr>
              <w:t>IV</w:t>
            </w:r>
            <w:r>
              <w:rPr>
                <w:spacing w:val="-8"/>
                <w:sz w:val="22"/>
              </w:rPr>
              <w:t xml:space="preserve"> квартале), 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по незавершенному производ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сего по растениеводств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х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left="360" w:hanging="0"/>
        <w:jc w:val="right"/>
        <w:rPr/>
      </w:pPr>
      <w:r>
        <w:rPr/>
        <w:t xml:space="preserve">  </w:t>
      </w:r>
      <w:r>
        <w:rPr/>
        <w:t>Форма № 6</w:t>
      </w:r>
    </w:p>
    <w:p>
      <w:pPr>
        <w:pStyle w:val="Heading5"/>
        <w:ind w:left="360" w:hanging="0"/>
        <w:rPr/>
      </w:pPr>
      <w:r>
        <w:rPr/>
        <w:t>Накопление удобрений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844"/>
        <w:gridCol w:w="1318"/>
        <w:gridCol w:w="1240"/>
        <w:gridCol w:w="1247"/>
        <w:gridCol w:w="1240"/>
        <w:gridCol w:w="1240"/>
      </w:tblGrid>
      <w:tr>
        <w:trPr>
          <w:cantSplit w:val="true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Органи-ческие удобрения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изический вес, т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инеральные удобр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в пересчете на 100% питательное вещество)</w:t>
            </w:r>
          </w:p>
        </w:tc>
      </w:tr>
      <w:tr>
        <w:trPr>
          <w:cantSplit w:val="true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зотные всего, т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осфорные всего, 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лийные всего, 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упл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несени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</w:rPr>
        <w:t>Общая площадь применения химикатов (35) _______ га, на сумму (36) _______ тыс. руб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</w:rPr>
        <w:t>Общая площадь применения гербицидов (37) _______га, на сумму (38) _______ тыс. руб.</w:t>
      </w:r>
    </w:p>
    <w:p>
      <w:pPr>
        <w:pStyle w:val="Normal"/>
        <w:spacing w:lineRule="auto" w:line="360"/>
        <w:ind w:left="360" w:hanging="0"/>
        <w:jc w:val="both"/>
        <w:rPr>
          <w:sz w:val="22"/>
        </w:rPr>
      </w:pPr>
      <w:r>
        <w:rPr>
          <w:sz w:val="22"/>
        </w:rPr>
        <w:t xml:space="preserve">Биопрепараты на сумму (39) _________ тыс. руб.   </w:t>
      </w:r>
    </w:p>
    <w:p>
      <w:pPr>
        <w:pStyle w:val="Normal"/>
        <w:spacing w:lineRule="auto" w:line="360"/>
        <w:ind w:left="36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360" w:hanging="0"/>
        <w:jc w:val="right"/>
        <w:rPr>
          <w:b/>
          <w:b/>
        </w:rPr>
      </w:pPr>
      <w:r>
        <w:rPr/>
        <w:t xml:space="preserve"> </w:t>
      </w:r>
      <w:r>
        <w:rPr/>
        <w:t>Форма № 7</w:t>
      </w:r>
    </w:p>
    <w:p>
      <w:pPr>
        <w:pStyle w:val="Heading5"/>
        <w:ind w:left="360" w:hanging="0"/>
        <w:rPr/>
      </w:pPr>
      <w:r>
        <w:rPr/>
        <w:t>Потребность в семенах для посева под урожай 2016 года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1260"/>
        <w:gridCol w:w="1440"/>
        <w:gridCol w:w="1260"/>
        <w:gridCol w:w="1440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ультур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Heading6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2016 год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лощадь посева, 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требность в собственных семенах, 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роме того, покупные, 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траховой и переходящий фонды, 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овые зерновые культуры на зерно и кормовые цели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в том числе:      пше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ячм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</w:t>
            </w:r>
            <w:r>
              <w:rPr>
                <w:sz w:val="22"/>
              </w:rPr>
              <w:t>ов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кукуру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прос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гречи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</w:t>
            </w:r>
            <w:r>
              <w:rPr>
                <w:sz w:val="22"/>
              </w:rPr>
              <w:t>горо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прочие яровые зерновы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ровые зерновые культуры на корм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ов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кукуруз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sz w:val="22"/>
              </w:rPr>
              <w:t>горо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ячм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пше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того яровых зерновых куль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зимые зерновые культуры на зерно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пшениц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рож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ячме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тритикал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зимые зерновые культуры на корм  -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сего зерновых культу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ен-долгуне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солнеч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пс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артофе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ные –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ноголетние травы – всего (вклю-чая посевы на лугах и пастбища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клев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люцер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эспарц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донни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лугопастбищ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sz w:val="22"/>
              </w:rPr>
            </w:pPr>
            <w:r>
              <w:rPr>
                <w:sz w:val="22"/>
              </w:rPr>
              <w:t>проч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851" w:gutter="0" w:header="720" w:top="113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Форма № 8</w:t>
      </w:r>
    </w:p>
    <w:p>
      <w:pPr>
        <w:pStyle w:val="Heading5"/>
        <w:ind w:left="360" w:hanging="0"/>
        <w:rPr>
          <w:b w:val="false"/>
          <w:b w:val="false"/>
        </w:rPr>
      </w:pPr>
      <w:r>
        <w:rPr>
          <w:b w:val="false"/>
        </w:rPr>
        <w:t>Баланс продукции растениеводства, т</w:t>
      </w:r>
    </w:p>
    <w:tbl>
      <w:tblPr>
        <w:tblW w:w="1442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690"/>
        <w:gridCol w:w="750"/>
        <w:gridCol w:w="865"/>
        <w:gridCol w:w="692"/>
        <w:gridCol w:w="993"/>
        <w:gridCol w:w="708"/>
        <w:gridCol w:w="709"/>
        <w:gridCol w:w="709"/>
        <w:gridCol w:w="850"/>
        <w:gridCol w:w="709"/>
        <w:gridCol w:w="425"/>
        <w:gridCol w:w="720"/>
        <w:gridCol w:w="538"/>
        <w:gridCol w:w="722"/>
        <w:gridCol w:w="636"/>
        <w:gridCol w:w="722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е на начало года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ход</w:t>
            </w:r>
          </w:p>
        </w:tc>
        <w:tc>
          <w:tcPr>
            <w:tcW w:w="5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ход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ли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чие на конец года</w:t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</w:tr>
      <w:tr>
        <w:trPr>
          <w:trHeight w:val="378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из-водство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чие поступ-ления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Продажа продукции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 корм скоту и птиц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Н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ме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пере-работк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тер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семена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рм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том числе выдано в порядке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с начала года до урож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от урожая до конца год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 них страхо-вой фонд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е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 них страхо-вой фон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ерно –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ож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шениц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ячме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укуру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Зерноотх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мбикорм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дсолнечник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ртоф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вощ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н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ило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оло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Форма № 9</w:t>
      </w:r>
    </w:p>
    <w:p>
      <w:pPr>
        <w:pStyle w:val="Heading5"/>
        <w:ind w:left="360" w:hanging="0"/>
        <w:rPr/>
      </w:pPr>
      <w:r>
        <w:rPr/>
        <w:t>Движение поголовья животных и птицы</w:t>
      </w:r>
    </w:p>
    <w:tbl>
      <w:tblPr>
        <w:tblW w:w="14547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93"/>
        <w:gridCol w:w="895"/>
        <w:gridCol w:w="869"/>
        <w:gridCol w:w="876"/>
        <w:gridCol w:w="869"/>
        <w:gridCol w:w="876"/>
        <w:gridCol w:w="867"/>
        <w:gridCol w:w="873"/>
        <w:gridCol w:w="1210"/>
        <w:gridCol w:w="888"/>
        <w:gridCol w:w="1038"/>
        <w:gridCol w:w="993"/>
      </w:tblGrid>
      <w:tr>
        <w:trPr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ды и группы животных и птицы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личие на начало года, голов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ход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д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на конец года, голов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вое поголовье, гол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ное поголовье на конец года, голов</w:t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купк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еменного скота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упка пользова-тельного скот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дажа племен-ного скота и птицы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ализация на мясо (снятие с откорма) живая масса всего, т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Молочное стад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ыки-производител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ровы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Нетел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елки рождения 20     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Телки рождения 20     г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ычки и кастраты всех возрасто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зрослый скот на откорм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елята рождения планируемого год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л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 т.ч. мясной ско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>из них коров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Свинь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Хряки-производител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сновные мат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веряемые и разовые мат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росята в возрасте до 2-х месяце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оросята в возрасте от 2 до 4 месяцев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2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емонтный молодняк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Молодняк и взрослые свиньи на откорм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ind w:left="35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Форма № 9</w:t>
      </w:r>
    </w:p>
    <w:p>
      <w:pPr>
        <w:pStyle w:val="Normal"/>
        <w:spacing w:lineRule="exact" w:line="240"/>
        <w:ind w:left="35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(продолжение – лист 2)</w:t>
      </w:r>
    </w:p>
    <w:p>
      <w:pPr>
        <w:pStyle w:val="Heading5"/>
        <w:spacing w:lineRule="exact" w:line="240"/>
        <w:ind w:left="357" w:hanging="0"/>
        <w:rPr/>
      </w:pPr>
      <w:r>
        <w:rPr/>
        <w:t>Движение поголовья животных и птицы</w:t>
      </w:r>
    </w:p>
    <w:tbl>
      <w:tblPr>
        <w:tblW w:w="144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1"/>
        <w:gridCol w:w="695"/>
        <w:gridCol w:w="895"/>
        <w:gridCol w:w="869"/>
        <w:gridCol w:w="875"/>
        <w:gridCol w:w="869"/>
        <w:gridCol w:w="875"/>
        <w:gridCol w:w="867"/>
        <w:gridCol w:w="872"/>
        <w:gridCol w:w="1210"/>
        <w:gridCol w:w="888"/>
        <w:gridCol w:w="912"/>
        <w:gridCol w:w="993"/>
      </w:tblGrid>
      <w:tr>
        <w:trPr>
          <w:cantSplit w:val="true"/>
        </w:trPr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иды и группы животных и птицы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личие на начало года, голов</w:t>
            </w:r>
          </w:p>
        </w:tc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иход</w:t>
            </w:r>
          </w:p>
        </w:tc>
        <w:tc>
          <w:tcPr>
            <w:tcW w:w="2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сход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личие на конец года, голов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редне-годовое пого-ловье, гол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Условное поголовье на конец года, голов</w:t>
            </w:r>
          </w:p>
        </w:tc>
      </w:tr>
      <w:tr>
        <w:trPr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окупк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леменного скота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купка пользова-тельного скота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родажа племен-ного скота и птицы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еализация на мясо (снятие с откорма) живая масса всего, т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ол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вая масса, т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Овцы и коз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араны-производител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ухи взрослые и бараны-производител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к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рки старше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рки рождения прошлого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Баранчики и валухи рождения  20    г.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Ягнята рождения планируемого год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 т.ч. романовск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Птица, тыс. гол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уры  - всего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в т.ч. несушк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Лошади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ролик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челосемь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вери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сего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в т.ч. без свиней и птиц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Форма № 10</w:t>
      </w:r>
    </w:p>
    <w:p>
      <w:pPr>
        <w:pStyle w:val="Heading5"/>
        <w:ind w:left="360" w:hanging="0"/>
        <w:rPr/>
      </w:pPr>
      <w:r>
        <w:rPr/>
        <w:t>Продуктивность и воспроизводство скота и птицы</w:t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2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1"/>
        <w:gridCol w:w="900"/>
        <w:gridCol w:w="1620"/>
        <w:gridCol w:w="1542"/>
      </w:tblGrid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че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лан 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дой молока от одной (среднегодовой) коровы,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еднесуточный прирост живой массы, г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молодняка крупного рогатого скота и поголовья на отк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свиней старше 2 месяцев и поголовья на откор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стриг шерсти с одной овцы (на начало года), кг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физической масс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негодовая яйценоскость одной курицы-несушки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ыход меда от одной пчелосемьи, к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упление приплода, го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телят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в том числе от к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</w:t>
            </w:r>
            <w:r>
              <w:rPr>
                <w:sz w:val="22"/>
              </w:rPr>
              <w:t>на 100 коров, имевшихся 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поросят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</w:t>
            </w:r>
            <w:r>
              <w:rPr>
                <w:sz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</w:t>
            </w:r>
            <w:r>
              <w:rPr>
                <w:sz w:val="22"/>
              </w:rPr>
              <w:t>в том числе от основных свинома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на 100 основных свиноматок, имевшихся </w:t>
            </w:r>
          </w:p>
          <w:p>
            <w:pPr>
              <w:pStyle w:val="Normal"/>
              <w:ind w:left="1083" w:hanging="0"/>
              <w:rPr>
                <w:sz w:val="22"/>
              </w:rPr>
            </w:pPr>
            <w:r>
              <w:rPr>
                <w:sz w:val="22"/>
              </w:rPr>
              <w:t>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ягнят и козлят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</w:t>
            </w:r>
            <w:r>
              <w:rPr>
                <w:sz w:val="22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 xml:space="preserve">в том числе на 100 маток, имевшихс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</w:t>
            </w:r>
            <w:r>
              <w:rPr>
                <w:sz w:val="22"/>
              </w:rPr>
              <w:t>на начало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Форма № 12</w:t>
      </w:r>
    </w:p>
    <w:p>
      <w:pPr>
        <w:pStyle w:val="Normal"/>
        <w:spacing w:lineRule="exac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купка кормов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417"/>
        <w:gridCol w:w="1612"/>
        <w:gridCol w:w="1613"/>
      </w:tblGrid>
      <w:tr>
        <w:trPr>
          <w:trHeight w:val="176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корм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, тонн</w:t>
            </w:r>
          </w:p>
        </w:tc>
      </w:tr>
      <w:tr>
        <w:trPr>
          <w:trHeight w:val="96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натур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кормовых единиц</w:t>
            </w:r>
          </w:p>
        </w:tc>
      </w:tr>
      <w:tr>
        <w:trPr>
          <w:trHeight w:val="19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рноот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уб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мых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ко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8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корма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ме того, травяная му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 и сенаж –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ма корм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непл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ло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тофе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40"/>
        <w:jc w:val="center"/>
        <w:rPr/>
      </w:pPr>
      <w:r>
        <w:rPr>
          <w:b/>
        </w:rPr>
        <w:t xml:space="preserve">Обеспеченность кормами собственного производства 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709"/>
        <w:gridCol w:w="1275"/>
        <w:gridCol w:w="1701"/>
        <w:gridCol w:w="1276"/>
        <w:gridCol w:w="1460"/>
      </w:tblGrid>
      <w:tr>
        <w:trPr>
          <w:trHeight w:val="259" w:hRule="atLeast"/>
          <w:cantSplit w:val="true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ы корм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rPr/>
            </w:pPr>
            <w:r>
              <w:rPr/>
              <w:t>Скот предприят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rPr/>
            </w:pPr>
            <w:r>
              <w:rPr/>
              <w:t>Кроме того,</w:t>
            </w:r>
          </w:p>
        </w:tc>
      </w:tr>
      <w:tr>
        <w:trPr>
          <w:trHeight w:val="161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отребность,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он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</w:rPr>
              <w:t>Поступление, тонн</w:t>
            </w:r>
            <w:r>
              <w:rPr>
                <w:b/>
                <w:sz w:val="22"/>
              </w:rPr>
              <w:t xml:space="preserve"> 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делено населению, тонн </w:t>
            </w:r>
          </w:p>
        </w:tc>
      </w:tr>
      <w:tr>
        <w:trPr>
          <w:trHeight w:val="541" w:hRule="atLeast"/>
          <w:cantSplit w:val="true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в натуральном выраж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</w:rPr>
              <w:t>кормовые единицы</w:t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9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нтрированные –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ч. витаминно-травяная му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бые –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ен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соло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ные –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 т.ч. корнепл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сило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картоф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леные лет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к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Всего кормов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без зеленых корм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в расчете на усл. голову ско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в расчете на усл. голову скота с покупными корм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9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в т.ч. грубых и сочных корм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</w:rPr>
              <w:t>в расчете</w:t>
            </w:r>
            <w:r>
              <w:rPr>
                <w:sz w:val="20"/>
              </w:rPr>
              <w:t xml:space="preserve"> на усл. голову скота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(без свиней и птицы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rPr/>
            </w:pPr>
            <w:r>
              <w:rPr>
                <w:sz w:val="20"/>
                <w:szCs w:val="20"/>
              </w:rPr>
              <w:t>в расчете</w:t>
            </w:r>
            <w:r>
              <w:rPr>
                <w:sz w:val="20"/>
              </w:rPr>
              <w:t xml:space="preserve"> на усл. голову скота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без свиней и птицы)  с покупны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       Форма № 13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Производство и себестоимость продукции животноводства,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533"/>
        <w:gridCol w:w="2480"/>
        <w:gridCol w:w="660"/>
        <w:gridCol w:w="831"/>
        <w:gridCol w:w="971"/>
        <w:gridCol w:w="820"/>
      </w:tblGrid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и группы животных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ход продукци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бестоимость продукции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-во, 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сего, тыс. руб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 ц, руб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упный рогатый ско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чного направления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основное стад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плод, го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а припл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молодняк и взрослый скот на откорме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 живой мас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ного направле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новное стадо и молодняк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 8 мес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плод, го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400" w:hRule="atLeast"/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, включая массу припл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том числе масса припл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няк старше 8 мес. и взрослый скот на откорм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 живой мас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346325</wp:posOffset>
                      </wp:positionH>
                      <wp:positionV relativeFrom="paragraph">
                        <wp:posOffset>619760</wp:posOffset>
                      </wp:positionV>
                      <wp:extent cx="3606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4.75pt,48.8pt" to="468.7pt,48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</w:rPr>
              <w:t>Свиноводство - всег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, включая массу припл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в т.ч. приплод, гол.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trHeight w:val="288" w:hRule="atLeast"/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масса приплод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росята отъемыши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ая мас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Овцеводство (без каракульского и смушкового) - всег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гнят на момент отбивки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л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ая мас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сть, 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евод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ное стад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плод, го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ня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, го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788" w:hanging="0"/>
        <w:jc w:val="both"/>
        <w:rPr/>
      </w:pPr>
      <w:r>
        <w:rPr/>
        <w:t xml:space="preserve">   </w:t>
      </w:r>
      <w:r>
        <w:rPr/>
        <w:t>Форма № 1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  <w:r>
        <w:rPr/>
        <w:t>(продолжение – лист 2)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Производство и себестоимость продукции животноводства,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533"/>
        <w:gridCol w:w="2480"/>
        <w:gridCol w:w="660"/>
        <w:gridCol w:w="831"/>
        <w:gridCol w:w="971"/>
        <w:gridCol w:w="820"/>
      </w:tblGrid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ы и группы животных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ыход продукции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ебестоимость продукции</w:t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-во, 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сего, тыс. руб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 ц, руб.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тица: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ры взрослы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йца, тыс.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няк ку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 живой мас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кубация яиц, тыс. шт.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точные птенцы, тыс. го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точные птенцы, 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человодств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д – всего, ц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.ч. товарны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оск, ц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ои,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точное молочко, к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неплодная пчелиная матка,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лодная пчелиная матка,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мья пчел,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торамка,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Кролиководство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еловой выход молодняка, тыс. го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рост живой массы, включая массу приплод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курки кроликов, т. шт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ух кроликов, ц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веровод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еловой выход молодняка, тыс. гол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ыбоводств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оварная рыба, 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ая продукц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воз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Форма № 1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>(продолжение – лист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Производство и себестоимость продукции животноводства (себестоимость живой массы скота и птицы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524"/>
        <w:gridCol w:w="655"/>
        <w:gridCol w:w="719"/>
        <w:gridCol w:w="820"/>
        <w:gridCol w:w="699"/>
        <w:gridCol w:w="716"/>
        <w:gridCol w:w="820"/>
        <w:gridCol w:w="696"/>
        <w:gridCol w:w="712"/>
        <w:gridCol w:w="820"/>
        <w:gridCol w:w="694"/>
        <w:gridCol w:w="709"/>
        <w:gridCol w:w="820"/>
        <w:gridCol w:w="689"/>
        <w:gridCol w:w="704"/>
        <w:gridCol w:w="820"/>
        <w:gridCol w:w="678"/>
        <w:gridCol w:w="691"/>
        <w:gridCol w:w="820"/>
      </w:tblGrid>
      <w:tr>
        <w:trPr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2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рупный рогатый скот</w:t>
            </w:r>
          </w:p>
        </w:tc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Свиньи 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вцы и козы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уры взрослые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Молодняк кур 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ролики </w:t>
            </w:r>
          </w:p>
        </w:tc>
      </w:tr>
      <w:tr>
        <w:trPr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голов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живая масса, 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тои-мость, тыс. руб.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Продажа и прочее выбыт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: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 мяс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ебестои-мость 1 ц живой массы скота и птицы, реализованной на мясо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sectPr>
          <w:headerReference w:type="default" r:id="rId15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Форма № 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одство и реализация промышленной прод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0"/>
        <w:gridCol w:w="886"/>
        <w:gridCol w:w="1024"/>
        <w:gridCol w:w="752"/>
        <w:gridCol w:w="1048"/>
        <w:gridCol w:w="900"/>
        <w:gridCol w:w="720"/>
        <w:gridCol w:w="1002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казатели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д 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Объем производства продукции, услуг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сего затрат, тыс. руб.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Себестои-мость единицы основной продукции, услуг, руб.</w:t>
            </w:r>
          </w:p>
        </w:tc>
        <w:tc>
          <w:tcPr>
            <w:tcW w:w="2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еализация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родукции, услуг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един изме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ли-чество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коли-чество,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ы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учка, тыс. руб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ебестои-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мость, тыс. руб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. Переработка сельскохозяйст-венной продукции -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консервы плодоовощны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усл. банок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ясо, включая субпродукты, ж.в.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  </w:t>
            </w:r>
            <w:r>
              <w:rPr>
                <w:sz w:val="16"/>
              </w:rPr>
              <w:t>-«-                  уб. вес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олбасные издел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ло животно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ло льняно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асло рапсовое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льномолочная продукция в пересчете на молок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2. Мукомольно-крупяная продукция –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мук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</w:t>
            </w:r>
            <w:r>
              <w:rPr>
                <w:sz w:val="16"/>
              </w:rPr>
              <w:t>круп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хлеб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. Продукция комбикормовых подразделений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комбикорм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   </w:t>
            </w:r>
            <w:r>
              <w:rPr>
                <w:sz w:val="16"/>
              </w:rPr>
              <w:t>кормосмес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. Строительные материалы –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кирпич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усл. шт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. Продукция лесозаготови-тельных и деревоперераба-тывающих подразделений –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.ч. пиломатериал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ловая древесин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м</w:t>
            </w:r>
            <w:r>
              <w:rPr>
                <w:sz w:val="16"/>
                <w:vertAlign w:val="superscript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. Продукция металлообработки – всег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 том числе ремонтная мастерска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очая продукция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ыс. руб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Всего промышленной продукци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1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вижение основных сельскохозяйственных машин и оборудования, шту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1620"/>
        <w:gridCol w:w="154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ичие на начало год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ичие на конец года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 всех марок (без тракторов, на которых смонтированы машины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ы, на которых смонтированы маш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ные прицеп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я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есажа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окосилки тракторные (включая косилки-измельчител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айн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ерно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укурузо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илосоуборочные и картофеле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ьно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веклоубороч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ждевальные и поливные машины и устан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тки рядковые и валко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ильные установки и агрег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атчики кормов для КРС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тациона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Форма № 17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Амортизационные отчисления и затраты на ремонты,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5"/>
        <w:gridCol w:w="1062"/>
        <w:gridCol w:w="1062"/>
        <w:gridCol w:w="1062"/>
        <w:gridCol w:w="1062"/>
        <w:gridCol w:w="1063"/>
        <w:gridCol w:w="1063"/>
        <w:gridCol w:w="106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казатели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д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личие на начало планируе-мого год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Поступ-ле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Выбыт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Наличие на конец планируе-мого год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Средне-годовая стоимость основных средств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мортиза-ционные отчисле-ни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Затраты на ремон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роме того, продуктивный скот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Форма №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 нефтепроду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"/>
        <w:gridCol w:w="900"/>
        <w:gridCol w:w="1080"/>
        <w:gridCol w:w="900"/>
        <w:gridCol w:w="900"/>
        <w:gridCol w:w="118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ъем выпол-няемых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изель-ное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пливо всего, 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нзин всего,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Газ всего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его основного топлива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</w:rPr>
            </w:pPr>
            <w:r>
              <w:rPr>
                <w:sz w:val="22"/>
              </w:rPr>
              <w:t>Выполнено рабо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ами – всего, тыс. усл. этал. 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полевых работах, тыс. усл. этал. 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транспортных работах, тыс. т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айнами зерноуборочными, 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байнами прочими, 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рузовыми автомобилями, тыс. тк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машин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легковые, спец. машины и автобу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ход нефтепродуктов, газа - 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тоимость нефтепродуктов, газа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Форма №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Завоз жидкого,  твердого топлива и газ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800"/>
        <w:gridCol w:w="30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. изм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уется основного горючего - всег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ос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нз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ельное топли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чный мазу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о печное бытов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сжиж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Дро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Форма № 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енность и заработная плата рабо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712"/>
        <w:gridCol w:w="1071"/>
        <w:gridCol w:w="1128"/>
        <w:gridCol w:w="1135"/>
        <w:gridCol w:w="1177"/>
      </w:tblGrid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редне-годовая числен-ность, чел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редне-месячная заработная плата одного работника, руб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Годовой фонд заработной платы, тыс. руб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роме того, выплаты социального характера, тыс. руб.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, занятые в сельскохозяйст-венном производстве - 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 постоянны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рактористы-машинис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 животноводств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чие сезонные и временны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лужащи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уководител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пециалис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 списочного состава других предприятий, учреждений и организаций, привлекаемые на сельскохозяйственные работы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ботники, занятые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подсобных промышленных предприятиях и промысла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жилищно-коммунальном хозяйстве и культурно-бытовых учреждениях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рговле и общественном питани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детских учреждениях, учебных заведениях и курсах при хозяйств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ми видами деятельности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натуральная оплата труда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Форма № 22</w:t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>Состав затрат на основное производство по элементам, тыс. руб.</w:t>
      </w:r>
    </w:p>
    <w:p>
      <w:pPr>
        <w:pStyle w:val="2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720"/>
        <w:gridCol w:w="1080"/>
        <w:gridCol w:w="1440"/>
        <w:gridCol w:w="1362"/>
      </w:tblGrid>
      <w:tr>
        <w:trPr>
          <w:cantSplit w:val="true"/>
        </w:trPr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Элементы затра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растение-водств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животно-водство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траты на оплату труда с отчислениями на единый социальный нал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Материальные затр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 том числ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семена и посадочный материа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кор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</w:rPr>
              <w:t>в т.ч. корма промышл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</w:t>
            </w:r>
            <w:r>
              <w:rPr>
                <w:b w:val="false"/>
              </w:rPr>
              <w:t>прочая продукция сельского хозяйства  (на-  воз, подстилка, яйца для инкубаци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минеральные удобр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нефтепродук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электроэнер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топли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18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</w:t>
            </w:r>
            <w:r>
              <w:rPr>
                <w:b w:val="false"/>
              </w:rPr>
              <w:t>запасные части, ремонтные и строительные  материалы для ремо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180" w:hanging="0"/>
              <w:jc w:val="left"/>
              <w:rPr/>
            </w:pPr>
            <w:r>
              <w:rPr>
                <w:b w:val="false"/>
              </w:rPr>
              <w:t>оплата услуг и работ, выполняемых сторонними организац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мортизация основных средст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чие затр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Итого зат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в т.ч. на охрану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ab/>
        <w:t>Форма №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VI</w:t>
      </w:r>
      <w:r>
        <w:rPr>
          <w:b/>
        </w:rPr>
        <w:t>. ИНВЕСТИЦИОННАЯ ДЕЯТЕЛЬ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питальные вложения,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900"/>
        <w:gridCol w:w="1080"/>
        <w:gridCol w:w="1182"/>
      </w:tblGrid>
      <w:tr>
        <w:trPr>
          <w:cantSplit w:val="true"/>
        </w:trPr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</w:tr>
      <w:tr>
        <w:trPr>
          <w:cantSplit w:val="true"/>
        </w:trPr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4г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>
                <w:b/>
                <w:sz w:val="20"/>
              </w:rPr>
              <w:t>2015г.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е вложения по всем источникам финансирования -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 общего объем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производственн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орудование, инструмент, инвентарь, не входящие в сметы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кты мелиоративного и водохозяйственного стро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отноводческие помещения (без комплексов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отноводческие комплек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зифик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уктивн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ъекты непроизводственн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строитель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ab/>
        <w:t>Форма №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вод в действие производственных мощност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илья и объектов соцкультбы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1080"/>
        <w:gridCol w:w="1260"/>
        <w:gridCol w:w="1362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бъектов и мощнос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ин. изме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4г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015г.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ственные мощ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реконструк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оборудование не входящее в см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ехник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втомоби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ракто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зерноуборочные комбай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ормоуборочные комбай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ицепная тех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ея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артофелесажа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ые дома и объекты соцкультбы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жилые д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>
          <w:sz w:val="20"/>
        </w:rPr>
        <w:tab/>
        <w:tab/>
        <w:tab/>
        <w:tab/>
        <w:tab/>
        <w:tab/>
        <w:tab/>
      </w:r>
      <w:r>
        <w:rPr/>
        <w:tab/>
        <w:tab/>
        <w:tab/>
        <w:t xml:space="preserve">   Форма №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олгосрочных инвести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финансовых в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0"/>
        <w:gridCol w:w="208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средства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ортизац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сре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ные средства – 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редиты бан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заемные средства других организ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олевое участие в строительст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едераль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еспубликанского, края,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естн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из внебюджетных фон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прочи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 средства от эмиссии ак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собственных и привлечен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16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</w:t>
        <w:tab/>
        <w:t xml:space="preserve">  Форма № 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</w:rPr>
        <w:t>. ФИНАНСОВАЯ ДЕЯТЕЛЬНО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ступления средств и результатов от реализации прод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715"/>
        <w:gridCol w:w="862"/>
        <w:gridCol w:w="929"/>
        <w:gridCol w:w="898"/>
        <w:gridCol w:w="873"/>
        <w:gridCol w:w="1080"/>
        <w:gridCol w:w="1080"/>
        <w:gridCol w:w="720"/>
        <w:gridCol w:w="760"/>
        <w:gridCol w:w="958"/>
      </w:tblGrid>
      <w:tr>
        <w:trPr>
          <w:cantSplit w:val="true"/>
        </w:trPr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ализация - всего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бестоимость реализуемой продукци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езульт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роме того, субсидии из бюд-жетов всех уровней, тыс. руб.</w:t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-чество, 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изводствен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еали-зацион-ные расходы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-быль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ы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к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еди-ницу, 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его, тыс. руб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рновые – все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шен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ож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ячмен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ве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кукуруз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рос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гречих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ис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горох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емена рапс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ртофель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ьносемен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ьнотрес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емена многолетних трав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вощи открытого грун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вощи защищенного грун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ды семечковы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лоды косточковы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ая продукция растениевод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дукция растениеводства собственного производства, реализованная в переработанном вид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в т.ч. стоимость переработ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того по растениеводств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Форма № 2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>(продолжение – лист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ступления средств и результатов от реализации прод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715"/>
        <w:gridCol w:w="862"/>
        <w:gridCol w:w="929"/>
        <w:gridCol w:w="898"/>
        <w:gridCol w:w="873"/>
        <w:gridCol w:w="1080"/>
        <w:gridCol w:w="1080"/>
        <w:gridCol w:w="720"/>
        <w:gridCol w:w="760"/>
        <w:gridCol w:w="958"/>
      </w:tblGrid>
      <w:tr>
        <w:trPr>
          <w:cantSplit w:val="true"/>
        </w:trPr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ализация - всего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бестоимость реализуемой продукци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езульт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роме того, субсидии из бюд-жетов всех уровней, тыс. руб.</w:t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-чество, 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изводствен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еали-зацион-ные расходы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-быль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ы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к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еди-ницу, 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его, тыс. руб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отные и птица на мясо (в живой массе) - все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пт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прочее мяс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вотные и птица на племенные цели (в живой массе)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ный рогатый скот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птиц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лошад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овц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в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0"/>
              </w:rPr>
            </w:pPr>
            <w:r>
              <w:rPr>
                <w:sz w:val="20"/>
              </w:rPr>
              <w:t>свинь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ко и молочная продукция в пересчете на молок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йца, тыс. шт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Шерсть всякая в физ. масс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продукция животноводств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дукция животноводства собственного производства, реализованная в переработанном виде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>в т.ч. стоимость переработк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чные продукты (в пересчете на молоко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ясо скота и птицы (в пересчете на живую массу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Форма № 29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(продолжение – лист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ступления средств и результатов от реализации продук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715"/>
        <w:gridCol w:w="862"/>
        <w:gridCol w:w="929"/>
        <w:gridCol w:w="898"/>
        <w:gridCol w:w="873"/>
        <w:gridCol w:w="1080"/>
        <w:gridCol w:w="1080"/>
        <w:gridCol w:w="720"/>
        <w:gridCol w:w="760"/>
        <w:gridCol w:w="958"/>
      </w:tblGrid>
      <w:tr>
        <w:trPr>
          <w:cantSplit w:val="true"/>
        </w:trPr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азател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д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ализация - всего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ебестоимость реализуемой продукции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Результат,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ыс. руб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Кроме того, субсидии из бюд-жетов всех уровней, тыс. руб.</w:t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ли-чество, т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оизводственна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реали-зацион-ные расходы, тыс.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, тыс. руб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и-быль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убы-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к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а еди-ницу, руб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всего, тыс. руб.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упного рогатого скот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свиней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овец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тицы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прочее мяс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 по животноводств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от реализации сельскохозяйственной продук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одукция подсобных производств и промыслов (кроме продукции переработки сельхозпродуктов)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укция переработки из покупного сырь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ы и услуги на сторону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ая продукция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его от реализации продукции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sectPr>
          <w:headerReference w:type="default" r:id="rId17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                                     Форма № 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Финансовые результаты от деятельности сельскохозяйственных организаций, </w:t>
      </w:r>
    </w:p>
    <w:p>
      <w:pPr>
        <w:pStyle w:val="Normal"/>
        <w:jc w:val="center"/>
        <w:rPr/>
      </w:pPr>
      <w:r>
        <w:rPr>
          <w:b/>
        </w:rPr>
        <w:t>валовой дох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8"/>
        <w:gridCol w:w="1418"/>
        <w:gridCol w:w="1843"/>
      </w:tblGrid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ыс. руб.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. Доходы и расходы по обычным видам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ыруч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от продажи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ебестоимость прод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роданной сельскохозяйственн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ловая прибыль (убыт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мерческ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правленческ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быль (убыток) от прод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>. Прочие доходы и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центы к пол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центы к упл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ходы от участия в други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 том числе субсидии из бюджетов всех уровн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быль (убыток) до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ловая продукция по себесто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того валовой 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атериальные затраты, включая нематериальные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(кроме оплаты тру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ловой дох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нтабельность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кода 14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прибыльных сельхозорганизаций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мма прибыли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о убыточных сельхозорганизаций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мма убытк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8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tabs>
        <w:tab w:val="clear" w:pos="9355"/>
        <w:tab w:val="left" w:pos="4677" w:leader="none"/>
      </w:tabs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1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Style8">
    <w:name w:val="Цитата"/>
    <w:basedOn w:val="Normal"/>
    <w:qFormat/>
    <w:pPr>
      <w:ind w:left="113" w:right="113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4:36:00Z</dcterms:created>
  <dc:creator>User</dc:creator>
  <dc:description/>
  <cp:keywords/>
  <dc:language>en-US</dc:language>
  <cp:lastModifiedBy>Tregubova</cp:lastModifiedBy>
  <cp:lastPrinted>2013-11-15T13:30:00Z</cp:lastPrinted>
  <dcterms:modified xsi:type="dcterms:W3CDTF">2014-10-17T13:09:00Z</dcterms:modified>
  <cp:revision>69</cp:revision>
  <dc:subject/>
  <dc:title>МИНИСТЕРСТВО СЕЛЬСКОГО ХОЗЯЙСТВА РОССИЙСКОЙ ФЕДЕРАЦИИ</dc:title>
</cp:coreProperties>
</file>