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12.2016 </w:t>
        <w:tab/>
        <w:tab/>
        <w:tab/>
        <w:tab/>
        <w:tab/>
        <w:tab/>
        <w:tab/>
        <w:tab/>
        <w:t xml:space="preserve">                                 № 85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6 № 4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>, утвержденные распоряжением министерства сельского хозяйства и продовольствия Кировской области от 31.05.2016 № 44 «Об утверждении Нормативных затрат на обеспечение функций министерства сельского хозяйства и продовольствия Кировской области»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у в пункте 24 «Затраты на приобретение бланочной и иной типографской продукции» 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Племенные свиде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 35».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40"/>
        <w:ind w:left="0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ом 32 следующего содержания: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32. Затраты на оказание услуг по обработке и предоставлению экономико-статистической информации </w:t>
      </w:r>
      <w:r>
        <w:rPr>
          <w:sz w:val="28"/>
          <w:szCs w:val="28"/>
        </w:rPr>
        <w:t>(З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), определяемые по формуле:</w:t>
      </w:r>
    </w:p>
    <w:p>
      <w:pPr>
        <w:pStyle w:val="Normal"/>
        <w:ind w:left="703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, где:</w:t>
      </w:r>
    </w:p>
    <w:p>
      <w:pPr>
        <w:pStyle w:val="Normal"/>
        <w:ind w:firstLine="703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си – </w:t>
      </w:r>
      <w:r>
        <w:rPr>
          <w:sz w:val="28"/>
          <w:szCs w:val="28"/>
        </w:rPr>
        <w:t>количество квартало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казания услуг по обработке и предоставлению экономико-статистической информации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эси – </w:t>
      </w:r>
      <w:r>
        <w:rPr>
          <w:sz w:val="28"/>
          <w:szCs w:val="28"/>
        </w:rPr>
        <w:t>цена</w:t>
      </w:r>
      <w:r>
        <w:rPr>
          <w:sz w:val="28"/>
          <w:szCs w:val="28"/>
          <w:vertAlign w:val="subscript"/>
        </w:rPr>
        <w:t xml:space="preserve"> </w:t>
      </w:r>
      <w:r>
        <w:rPr/>
        <w:t>оказания услуг по обработке и предоставлению экономико-статистической информации за кварта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96"/>
        <w:gridCol w:w="36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алов оказания услуг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э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оказания услуг по обработке и предоставлению экономико-статистической информации за кварта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э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обработке и предоставлению экономико-статистической информ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263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exact" w:line="44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ложить строку 5 таблицы подпункта 25.1 пункта 25 в следующей редакции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216"/>
        <w:gridCol w:w="2183"/>
        <w:gridCol w:w="2034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ециалис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 57»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.о. заместителя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ZubarevaN</cp:lastModifiedBy>
  <cp:lastPrinted>2016-12-12T11:51:00Z</cp:lastPrinted>
  <dcterms:modified xsi:type="dcterms:W3CDTF">2016-12-20T15:34:00Z</dcterms:modified>
  <cp:revision>128</cp:revision>
  <dc:subject/>
  <dc:title> </dc:title>
</cp:coreProperties>
</file>