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к Изменениям в Регламенте, утвержденным распоряжением департамента сельского хозяйства и продовольствия Кировской области </w:t>
        <w:br/>
        <w:t>от 12.05.2015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Р-0/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временном перечислении (уплате) в полном объе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ых и удержанных сумм налога на доходы физ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 по состоянию на 1 ____________ 20___ года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ИНН сельскохозяйственного товаропроизводител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или городского округ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м, что на дату выплаты заработной платы предшествующего меся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 20__ г.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(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составля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*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___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(подпись)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___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       __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  (подпись)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лавный бухгалтер                                        __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) Сумма указывается нарастающим итогом с начала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*)   Указывается   сумма,   удержанная   с  доходов  физических  лиц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ных в текущем налоговом периоде, и перечисленная в бюджет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6 к Изменениям в Регламенте, утвержденным распоряжением департамента сельского хозяйства и продовольствия Кировской области </w:t>
        <w:br/>
        <w:t>от 12.05.2015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Форма № Р-0/5</w:t>
      </w:r>
    </w:p>
    <w:p>
      <w:pPr>
        <w:pStyle w:val="Normal"/>
        <w:widowControl w:val="false"/>
        <w:autoSpaceDE w:val="false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просроченной задолженности по выпла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заработной платы работникам сельскохозяйственного товаропроизводител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по состоянию на 1 _____________ 20____ года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и ИНН сельскохозяйственного товаропроизводител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или городского округа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дтверждает отсутствие просроченной задолженности по выплате заработной платы работникам по состоянию на "01" _____________ 20____ г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_____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                           (подпись)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______________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___________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 органа                  (подпись)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___________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к Изменениям в Регламенте, утвержденным распоряжением департамента сельского хозяйства и продовольствия Кировской области </w:t>
        <w:br/>
        <w:t>от 12.05.2015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1/7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а посевных единиц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хозяйственного раст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ибри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ая норма высева (НВкол.), штук на 1 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риобретенных семян (Всем), кг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ысячи семян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(Ч)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хожесть (В)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ная годность (ПГ), %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ая норма высева (НВ), кг на 1 г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вных единиц, 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_____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                           (подпись)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гроном                        ______________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8 к Изменениям в Регламенте, утвержденным распоряжением департамента сельского хозяйства и продовольствия Кировской области от 12.05.2015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3/1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субсидии на закладку многолетних плодовых и (или) ягодных кустарниковых насаждений, плодовых и (или) ягодных питомник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 за _______________________ 20__ год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наименование и ИНН сельскохозяйственного товаропроизводителя, муниципального района или городского округа) </w:t>
        <w:tab/>
        <w:tab/>
        <w:t xml:space="preserve">         (месяц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субсидию в следующем размер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1984"/>
        <w:gridCol w:w="1985"/>
        <w:gridCol w:w="1984"/>
        <w:gridCol w:w="1985"/>
        <w:gridCol w:w="1977"/>
        <w:gridCol w:w="7"/>
        <w:gridCol w:w="198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 на выполнение работ без НДС, руб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субсидии, руб./г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8222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________________      _____________________</w:t>
      </w:r>
    </w:p>
    <w:p>
      <w:pPr>
        <w:pStyle w:val="ConsPlusNonformat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</w:rPr>
        <w:t>(должность руководителя сельскохозяйственного товаропроизводителя                  (подпись)                         (инициалы, фамилия)</w:t>
      </w:r>
    </w:p>
    <w:p>
      <w:pPr>
        <w:pStyle w:val="ConsPlusNonformat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tabs>
          <w:tab w:val="clear" w:pos="708"/>
          <w:tab w:val="left" w:pos="6521" w:leader="none"/>
          <w:tab w:val="left" w:pos="6663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________________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ВЕДЕНИЯ ПОДТВЕРЖДЕНЫ:</w:t>
      </w:r>
    </w:p>
    <w:p>
      <w:pPr>
        <w:pStyle w:val="ConsPlusNonformat"/>
        <w:tabs>
          <w:tab w:val="clear" w:pos="708"/>
          <w:tab w:val="left" w:pos="8222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________________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олжность руководителя органа местного самоуправления)                                     (подпись)                         (инициалы, фамилия)        </w:t>
      </w:r>
    </w:p>
    <w:p>
      <w:pPr>
        <w:pStyle w:val="ConsPlusNonformat"/>
        <w:ind w:left="5664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а местного самоуправления                 ________________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37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9 к Изменениям в </w:t>
        <w:br/>
        <w:t>Регламенте, утвержденным распоряжением департамента сельского хозяйства и продовольствия Кировской области от 12.05.2015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Р-3/2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 № 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емки выполненных работ по закладке многолетних плодов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(или) ягодных кустарниковых насаждений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ых и (или) ягодных питомни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, муниципального района или городского округа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представителя органа местного самоуправления, инициалы, фамили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и сельскохозяйственный товаропроизводитель 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сельскохозяйственного товаропроизводител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8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инициалы, фамили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сельскохозяйственный товаропроизводитель выполнил следующие работы в период с _____________ по 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2372"/>
        <w:gridCol w:w="1276"/>
        <w:gridCol w:w="1843"/>
        <w:gridCol w:w="1842"/>
        <w:gridCol w:w="2127"/>
      </w:tblGrid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бот, принятый по настоящему а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ценки за единицу работ, без НДС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ыполненных работ по настоящему акту без НДС, руб.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должность представителя органа местного самоуправления)                                           (подпись)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 представителя сельскохозяйственного товаропроизводителя)                     (подпись)                        (инициалы, фамилия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center"/>
        <w:rPr/>
      </w:pPr>
      <w:r>
        <w:rPr/>
        <w:t>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73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 к Изменениям в Регламенте, утвержденным распоряжением департамента сельского хозяйства и продовольствия Кировской области от 12.05.2015 № 30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Р-3/1-1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-РАС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уммы субсидии на уход за многолетними плодовыми и (или) ягодными кустарниковыми насаждениям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ыми и (или) ягодными питомник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 за _______________________ 20__ года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наименование и ИНН сельскохозяйственного товаропроизводителя, муниципального района или городского округа) </w:t>
        <w:tab/>
        <w:tab/>
        <w:t xml:space="preserve">         (месяц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субсидию в следующем размер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0"/>
        <w:gridCol w:w="2034"/>
        <w:gridCol w:w="1984"/>
        <w:gridCol w:w="1985"/>
        <w:gridCol w:w="1984"/>
        <w:gridCol w:w="1985"/>
        <w:gridCol w:w="1977"/>
        <w:gridCol w:w="7"/>
        <w:gridCol w:w="1985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атрат на выполнение работ без НДС, руб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субсидии, руб./г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руб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8222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________________      _____________________</w:t>
      </w:r>
    </w:p>
    <w:p>
      <w:pPr>
        <w:pStyle w:val="ConsPlusNonformat"/>
        <w:tabs>
          <w:tab w:val="clear" w:pos="708"/>
          <w:tab w:val="left" w:pos="6521" w:leader="none"/>
        </w:tabs>
        <w:rPr/>
      </w:pPr>
      <w:r>
        <w:rPr>
          <w:rFonts w:cs="Times New Roman" w:ascii="Times New Roman" w:hAnsi="Times New Roman"/>
        </w:rPr>
        <w:t>(должность руководителя сельскохозяйственного товаропроизводителя                  (подпись)                         (инициалы, фамилия)</w:t>
      </w:r>
    </w:p>
    <w:p>
      <w:pPr>
        <w:pStyle w:val="ConsPlusNonformat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tabs>
          <w:tab w:val="clear" w:pos="708"/>
          <w:tab w:val="left" w:pos="6521" w:leader="none"/>
          <w:tab w:val="left" w:pos="6663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                   ________________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ВЕДЕНИЯ ПОДТВЕРЖДЕНЫ:</w:t>
      </w:r>
    </w:p>
    <w:p>
      <w:pPr>
        <w:pStyle w:val="ConsPlusNonformat"/>
        <w:tabs>
          <w:tab w:val="clear" w:pos="708"/>
          <w:tab w:val="left" w:pos="8222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     ________________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олжность руководителя органа местного самоуправления)                                     (подпись)                         (инициалы, фамилия)        </w:t>
      </w:r>
    </w:p>
    <w:p>
      <w:pPr>
        <w:pStyle w:val="ConsPlusNonformat"/>
        <w:ind w:left="5664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органа местного самоуправления                 ________________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37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Изменениям в </w:t>
        <w:br/>
        <w:t>Регламенте, утвержденным распоряжением департамента сельского хозяйства и продовольствия Кировской области от 12.05.2015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Р-3/1-2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КТ № 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емки выполненных работ по уходу за многолетними плодовы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(или) ягодными кустарниковыми насаждениям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довыми и (или) ягодными питомникам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 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Орган местного самоуправления 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, муниципального района или городского округа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представителя органа местного самоуправления, инициалы, фамили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и сельскохозяйственный товаропроизводитель 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сельскохозяйственного товаропроизводител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___,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firstLine="708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инициалы, фамилия)</w:t>
      </w:r>
    </w:p>
    <w:p>
      <w:pPr>
        <w:pStyle w:val="ConsPlusNonformat"/>
        <w:tabs>
          <w:tab w:val="clear" w:pos="708"/>
          <w:tab w:val="left" w:pos="13325" w:leader="none"/>
          <w:tab w:val="left" w:pos="13467" w:leader="none"/>
        </w:tabs>
        <w:ind w:right="-30" w:hanging="0"/>
        <w:rPr/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том, что сельскохозяйственный товаропроизводитель выполнил следующие работы в период с _____________ по ____________ 20__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2372"/>
        <w:gridCol w:w="1276"/>
        <w:gridCol w:w="1843"/>
        <w:gridCol w:w="1842"/>
        <w:gridCol w:w="2127"/>
      </w:tblGrid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работ, принятый по настоящему а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ценки за единицу работ, без НДС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ыполненных работ по настоящему акту без НДС, руб.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должность представителя органа местного самоуправления)                                           (подпись)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</w:rPr>
        <w:t>МП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         ___________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должность представителя сельскохозяйственного товаропроизводителя)                     (подпись)                        (инициалы, фамилия)</w:t>
      </w:r>
    </w:p>
    <w:p>
      <w:pPr>
        <w:pStyle w:val="ConsPlusNonformat"/>
        <w:ind w:left="3540" w:firstLine="708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jc w:val="center"/>
        <w:rPr/>
      </w:pPr>
      <w:r>
        <w:rPr/>
        <w:t xml:space="preserve">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Елена В. Клубникина</dc:creator>
  <dc:description/>
  <cp:keywords/>
  <dc:language>en-US</dc:language>
  <cp:lastModifiedBy>Остап А. Паладич</cp:lastModifiedBy>
  <cp:lastPrinted>2015-04-09T16:50:00Z</cp:lastPrinted>
  <dcterms:modified xsi:type="dcterms:W3CDTF">2015-05-14T06:36:00Z</dcterms:modified>
  <cp:revision>19</cp:revision>
  <dc:subject/>
  <dc:title/>
</cp:coreProperties>
</file>