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/>
      </w:pPr>
      <w:r>
        <w:rPr>
          <w:sz w:val="28"/>
          <w:szCs w:val="28"/>
        </w:rPr>
        <w:t xml:space="preserve">распоряжением департамента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 Кировской области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2.05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0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ind w:left="709" w:right="707" w:hanging="0"/>
        <w:jc w:val="center"/>
        <w:rPr/>
      </w:pPr>
      <w:r>
        <w:rPr>
          <w:b/>
          <w:spacing w:val="-4"/>
          <w:sz w:val="28"/>
          <w:szCs w:val="28"/>
        </w:rPr>
        <w:t>представления и рассмотрения документов для предоставления субсидий из областного бюджета на развитие растениеводства</w:t>
      </w:r>
    </w:p>
    <w:p>
      <w:pPr>
        <w:pStyle w:val="Header"/>
        <w:tabs>
          <w:tab w:val="clear" w:pos="8306"/>
          <w:tab w:val="center" w:pos="4153" w:leader="none"/>
          <w:tab w:val="left" w:pos="5772" w:leader="none"/>
        </w:tabs>
        <w:spacing w:lineRule="auto" w:line="36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бщей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3.2 пункта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.2. Иных общих условий предоставления субсидий на проведение мероприятий поддержки сельскохозяйственного производства Кировской области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1. Требований к финансово-экономическому состоянию сельскохозяйственного товаропроизводителя, обеспечивающих сохранение или повышение эффективности его деятельности, установленных </w:t>
      </w:r>
      <w:hyperlink r:id="rId2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департамента от 18.02.2009 № 5 «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Отсутствие задолженности по налоговым платежам и страховым взносам в бюджеты бюджетной системы Российской Федерации по состоянию на 01 число месяца обращения за субси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3. Перечисление (уплата) в полном объёме начисленных и удержанных сумм налога на доходы физических лиц по состоянию на 01 число месяца обращения за субсид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4. Отсутствие просроченной задолженности по выплате заработной платы работникам организации по состоянию на 01 число месяца обращения за субсиди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В пункте 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подпункте 6.2 цифры «3.2» заменить цифрами «3.2.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Дополнить подпунктом 6.2–1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6.2–1. Документы, которые подтверждают соответствие условиям, указанным в подпунктах 3.2.2 – 3.2.4 пункта 3 настоящего Регламента, если такие документы в текущем месяце не предоставлялись в орган местного самоу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6.2–1.1. Справка об исполнении налогоплательщиком (плательщиком сбора, налоговым агентом) обязанности по уплате налогов, сборов, пеней, штрафов, процентов по форме, утвержденной приложением № 1 к приказу Министерства финансов Российской Федерации и Федеральной налоговой службы России от 21.07.2014 № ММВ-7-8/378@, либо справка о состоянии расчетов по налогам, сборам, пеням, штрафам, процентам организаций и индивидуальных предпринимателей по состоянию на 1-е число месяца обращения за субсидией по форме, утвержденной приложением № 1 к приказу Министерства финансов Российской Федерации и Федеральной налоговой службы от 21.04.2014 № ММВ-7-6/245@. Указанные справки должны быть заверены налоговым орг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–1.2. Справка о состоянии расчетов по страховым взносам, пеням и штрафам, выданная в соответствии с пунктом 7 части 3 статьи 29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по состоянию на 1-е число месяца обращения за субсидией, по форме, рекомендованной письмом Пенсионного фонда Российской Федерации от 23.07.2010 № ТМ-30-24/7800, заверенная отделом Пенсионного Фонда Российской Федерации в муниципальном районе Кировской области по месту деятельности сельскохозяйственного товаропроиз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–1.3. Справка о своевременном перечислении (уплате) в полном объеме начисленных и удержанных сумм налога на доходы физических лиц по состоянию на 1-е число месяца обращения за субсидией, составленная по прилагаемой форме № Р-0/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–1.4. Справка об отсутствии просроченной задолженности по выплате заработной платы работникам организации по состоянию на 1-е число месяца обращения за субсидией, составленная по прилагаемой форме № Р-0/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7 дополнить подпунктом 7.4.2.3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4.2.3. Документы, представленные сельскохозяйственными товаропроизводителями в соответствии с </w:t>
      </w:r>
      <w:hyperlink r:id="rId3">
        <w:r>
          <w:rPr>
            <w:rStyle w:val="InternetLink"/>
            <w:sz w:val="28"/>
            <w:szCs w:val="28"/>
          </w:rPr>
          <w:t>подпунктом 6.2–1 Общей части</w:t>
        </w:r>
      </w:hyperlink>
      <w:r>
        <w:rPr>
          <w:sz w:val="28"/>
          <w:szCs w:val="28"/>
        </w:rPr>
        <w:t xml:space="preserve"> настоящего Регламента (в одном экземпляре), – в отдел финансирования программ и мероприятий развития АПК департамента одновременно с отчетными документами, предусмотренными Особенной частью Регл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В пункте 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В подпункте 8.6 слова «сводных справок сумм субсидий из областного бюджета на проводимые мероприятия, указанные в </w:t>
      </w:r>
      <w:hyperlink r:id="rId4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8 Особенной части</w:t>
        </w:r>
      </w:hyperlink>
      <w:r>
        <w:rPr>
          <w:sz w:val="28"/>
          <w:szCs w:val="28"/>
        </w:rPr>
        <w:t xml:space="preserve"> настоящего Регламента, или»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Дополнить подпунктом 8.8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«8.8. Готовит и размещает на официальном сайте департамента сельского хозяйства и продовольствия Кировской области в разделе «Технологии» подрубрики «Техника и технологии» Реестр ранее испытанных на территории Кировской области сортов сельскохозяйственных растений, в том числе являющихся стандарт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3. Подпункт 8.9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9. При рассмотрении документов, представленных для подтверждения условий предоставления субсидий на приобретение гибрид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укурузы и (или) подсолнечника, в случае необходимости расчета количества посевных единиц направляет запрос производителю указанных гибридов об их количественной норме высева, если такая норма высева не указана в документах, подтверждающих соответствие приобретенных семян требованиям нормативных документов в области семеноводства, утвержденных в порядке, установленном Правительством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В пункте 9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В абзаце втором подпункта 9.1 слова «подпунктом 7.4.2.2» заменить словами «подпунктами 7.4.2.2 и 7.4.2.3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В подпункте 9.2 слова «и 3.2» заменить словами «, 3.2 и 3.2–1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Особенной ч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пункте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1. В позиции графы 5 «Отчетные документы, подлежащие представлению сельскохозяйственным товаропроизводителем органу местного самоуправления» подпункта 1.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1.1. Дополнить подпунктом 1.7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7. Расчет количества посевных единиц, составленный по прилагаемой форме № Р-1/7 (предоставляется в случае, если в документах на приобретение гибридов кукурузы и (или) подсолнечника единицей измерения количества приобретенных гибридов является их вес)».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1.1.2. В абзаце 2 подпункта 2.3 слова «</w:t>
      </w:r>
      <w:hyperlink r:id="rId6">
        <w:r>
          <w:rPr>
            <w:rStyle w:val="InternetLink"/>
            <w:spacing w:val="-8"/>
            <w:sz w:val="28"/>
            <w:szCs w:val="28"/>
          </w:rPr>
          <w:t>№ Р-1/3</w:t>
        </w:r>
      </w:hyperlink>
      <w:r>
        <w:rPr>
          <w:spacing w:val="-8"/>
          <w:sz w:val="28"/>
          <w:szCs w:val="28"/>
        </w:rPr>
        <w:t xml:space="preserve">» заменить словами </w:t>
        <w:br/>
        <w:t>«№ Р-1/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2. В подпункте 1.1.1 позицию графы 4 «Ставки субсидий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приказом Минсельхоза России от 11.02.2015 № 46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 3 изложить в следующей редакции:</w:t>
      </w:r>
    </w:p>
    <w:tbl>
      <w:tblPr>
        <w:tblW w:w="95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1701"/>
        <w:gridCol w:w="1985"/>
        <w:gridCol w:w="1842"/>
        <w:gridCol w:w="2552"/>
        <w:gridCol w:w="850"/>
      </w:tblGrid>
      <w:tr>
        <w:trPr>
          <w:trHeight w:val="27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адка многолетних плодовых и (или) ягодных кустарниковых насаждений, плодовых и (или) ягодных питом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Наличие проекта на закладку сада и осуществление закладки многолетних плодовых и (или) ягодных кустарниковых насаждений, садов интенсивного типа (не менее 800 деревьев на 1 гектар), хмельников до начала периода их товарного плодоношения, плодовых и (или) ягодных питомников на площади не менее 1 гектара в год обращения за субсид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pacing w:val="-4"/>
                <w:sz w:val="20"/>
                <w:szCs w:val="20"/>
              </w:rPr>
              <w:t>1. Справка-расчет суммы субсидии, составленная по прилагаемой форме № Р-3/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2. Акт приема выполненных работ, составленный по прилагаемой форме № Р-3/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3. Акт приема многолетних насаждений, составленный по форме </w:t>
              <w:br/>
              <w:t>№ 404-АПК, утвержденной приказом Минсельхоза России от 16.05.2003 № 750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Проект на закладку сада, утвержденный сельскохозяйственным товаропроизводител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8 по 01.09; с 01.10 по 01.12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лучае предоставления субсидий за счет средств федерального бюдж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 с приказом Минсельхоза России от 11.02.2015 № 4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0"/>
                <w:szCs w:val="20"/>
              </w:rPr>
              <w:t>В случае предоставления субсидий за счёт средств областного бюдж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pacing w:val="-4"/>
                <w:sz w:val="20"/>
                <w:szCs w:val="20"/>
              </w:rPr>
            </w:pPr>
            <w:r>
              <w:rPr>
                <w:rFonts w:eastAsia="Calibri"/>
                <w:spacing w:val="-4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000 рублей за гектар площади, на которой осуществлена закладка многолетних насаждений и (или) питомников, но не более 70% затрат на проведение работ (включая приобретение необходимых материалов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ь пунктами 3–1 и 3–2 следующего содержания:</w:t>
      </w:r>
    </w:p>
    <w:tbl>
      <w:tblPr>
        <w:tblW w:w="95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1701"/>
        <w:gridCol w:w="1985"/>
        <w:gridCol w:w="1842"/>
        <w:gridCol w:w="2552"/>
        <w:gridCol w:w="850"/>
      </w:tblGrid>
      <w:tr>
        <w:trPr>
          <w:trHeight w:val="27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-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ход за многолетними плодовыми и (или) ягодными кустарниковыми насаждениями, плодовыми и (или) ягодными питомник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аличие проекта на закладку сада, а также наличие на начало текущего финансового года (года проведения мероприятия и одновременно года обращения за субсидией) не менее 1 гектара находящихся до начала периода товарного плодоношения многолетних плодовых и (или) ягодных кустарниковых насаждений, садов интенсивного типа (не менее 800 деревьев на 1 гектар), хмельников, а также плодовых и (или) ягодных питом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pacing w:val="-4"/>
                <w:sz w:val="20"/>
                <w:szCs w:val="20"/>
              </w:rPr>
              <w:t>1. Справка-расчет суммы субсидии, составленная по прилагаемой форме № Р-3/1-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2. Акт приема выполненных работ, составленный по прилагаемой форме № Р-3/1-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3. Сведения о сборе урожая сельскохозяйственных культур со всех земель в году, предшествующему году обращения за субсидией, составленные по форме </w:t>
            </w:r>
            <w:r>
              <w:rPr>
                <w:rFonts w:eastAsia="Calibri"/>
                <w:sz w:val="20"/>
                <w:szCs w:val="20"/>
              </w:rPr>
              <w:t xml:space="preserve">федерального статистического наблюдения № 29-сх или </w:t>
              <w:br/>
              <w:t>№ 2-фермер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Проект на закладку сада, утвержденный сельскохозяйственным товаропроизводител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 01.08 по 01.09; с 01.10 по 01.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-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лучае предоставления субсидий за счет средств федерального бюдж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 с приказом Минсельхоза России от 11.02.2015 № 4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-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лучае предоставления субсидий за счёт средств областного бюдж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00 рублей за гектар площади, на которой осуществлен уход, но не более 70% затрат на проведение работ (включая приобретение необходимых материалов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-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корчевка выбывших из эксплуатации старых садов и рекультивация раскорчеванных площад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корчевка садов в возрасте более 30 лет от года их закладки и наличие проекта на закладку нового сада на раскорчеванной площ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pacing w:val="-4"/>
                <w:sz w:val="20"/>
                <w:szCs w:val="20"/>
              </w:rPr>
              <w:t>1. Справка-расчет суммы субсидии, составленная по прилагаемой форме № Р-3/2-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5" w:leader="none"/>
              </w:tabs>
              <w:jc w:val="both"/>
              <w:rPr/>
            </w:pPr>
            <w:r>
              <w:rPr>
                <w:sz w:val="20"/>
                <w:szCs w:val="20"/>
              </w:rPr>
              <w:t>2. Акт приема выполненных работ, составленный по прилагаемой форме № Р-3/2-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Fonts w:eastAsia="Calibri"/>
                <w:sz w:val="20"/>
                <w:szCs w:val="20"/>
              </w:rPr>
              <w:t>Проект на закладку сада на раскорчеванной площади, утвержденный сельскохозяйственным товаропроизводителе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4. Инвентарная карточка учета основных средств (для многолетних насадений), составленная по форме </w:t>
              <w:br/>
              <w:t xml:space="preserve">№ 29, </w:t>
            </w:r>
            <w:r>
              <w:rPr>
                <w:sz w:val="20"/>
                <w:szCs w:val="20"/>
              </w:rPr>
              <w:t>утвержденной приказом Министерства сельского хозяйства СССР от 19.01.1972 № 269-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11 по 01.12»</w:t>
            </w:r>
          </w:p>
        </w:tc>
      </w:tr>
      <w:tr>
        <w:trPr>
          <w:trHeight w:val="10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-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лучае предоставления субсидий за счет средств федерального бюдж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 с приказом Минсельхоза России от 11.02.2015 № 4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-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случае предоставления субсидий за счёт средств областного бюдже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000 рублей за гектар площади, на которой осуществлена раскорчевка, но не более 70% затрат на проведение работ (включая приобретение необходимых материалов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1 к Регламенту изложить в новой редакции согласно приложению № 1 к настоящим Изменениям в Регламент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4. Утвердить приложение № 7 «Методика расчета количества посевных единиц» согласно приложению № 2 к настоящим Изменениям в Регламенте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зицию графы 5 «Объем приобретенных семян, тонн» формы отчетного документа № Р-1/1 после слова «тонн» дополнить словами «, центнеров, килограмм, штук, посевных единиц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6. Позицию графы 6 «Объем приобретенных семян, тонн» формы отчетного документа № Р-1/2 после слова «тонн» дополнить словами «, центнеров, килограмм, штук, посевных единиц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  <w:lang w:eastAsia="en-US"/>
        </w:rPr>
        <w:t xml:space="preserve">Формы отчетных документов № Р-3/1-1 и Р-3/1-2 изложить в новой редакции, </w:t>
      </w:r>
      <w:r>
        <w:rPr>
          <w:sz w:val="28"/>
          <w:szCs w:val="28"/>
        </w:rPr>
        <w:t>согласно приложениям № 3 и № 4 к настоящим Изменениям в Регламенте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rFonts w:eastAsia="Calibri"/>
          <w:sz w:val="28"/>
          <w:szCs w:val="28"/>
          <w:lang w:eastAsia="en-US"/>
        </w:rPr>
        <w:t xml:space="preserve">Утвердить формы отчетных документов № Р-0/4 «Справка о своевременном перечислении (уплате) в полном объеме начисленных и удержанных сумм налога на доходы физических лиц», № Р-0/5 «Справка об отсутствии просроченной задолженности по выплате заработной платы работникам сельскохозяйственного товаропроизводителя», № Р-1/7 «Расчет количества посевных единиц», № Р-3/1 «Справка-расчет суммы субсидии на закладку многолетних плодовых и (или) ягодных кустарниковых насаждений, плодовых и (или) ягодных питомников», № Р-3/2 «Акт приемки выполненных работ по закладке многолетних плодовых и (или) ягодных кустарниковых насаждений, плодовых и (или) ягодных питомников», </w:t>
      </w:r>
      <w:r>
        <w:rPr>
          <w:sz w:val="28"/>
          <w:szCs w:val="28"/>
        </w:rPr>
        <w:t>согласно приложениям № 5 – № 9 к настоящим Изменениям в Регламенте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exact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</w:t>
      </w:r>
    </w:p>
    <w:sectPr>
      <w:headerReference w:type="default" r:id="rId7"/>
      <w:headerReference w:type="first" r:id="rId8"/>
      <w:type w:val="nextPage"/>
      <w:pgSz w:w="11906" w:h="16838"/>
      <w:pgMar w:left="1559" w:right="709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color w:val="000000"/>
      <w:sz w:val="27"/>
      <w:szCs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color w:val="000000"/>
      <w:sz w:val="27"/>
      <w:szCs w:val="27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color w:val="000000"/>
      <w:sz w:val="27"/>
      <w:szCs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>
      <w:color w:val="000000"/>
      <w:sz w:val="27"/>
      <w:szCs w:val="27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7"/>
      <w:szCs w:val="27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color w:val="000000"/>
      <w:sz w:val="27"/>
      <w:szCs w:val="27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>
      <w:color w:val="000000"/>
      <w:sz w:val="27"/>
      <w:szCs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>
      <w:color w:val="000000"/>
      <w:sz w:val="27"/>
      <w:szCs w:val="27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BC09774EE3B9BB7E29E09C71DBB2A801FB560DE70D849E027954D673E87459GEr1G" TargetMode="External"/><Relationship Id="rId3" Type="http://schemas.openxmlformats.org/officeDocument/2006/relationships/hyperlink" Target="consultantplus://offline/ref=246B99809AE3AEF7F393122B6BB1B0E845D12A745FB6DCE71BBC721888E4F602834B21D74B64FC8D779E25m8E1H" TargetMode="External"/><Relationship Id="rId4" Type="http://schemas.openxmlformats.org/officeDocument/2006/relationships/hyperlink" Target="consultantplus://offline/ref=44B2241A8F71AAA090ABAD277011C59DF122B84831D3F5EB403F3FD8E80B189CD33A63F703F82CA40AE822M7t8L" TargetMode="External"/><Relationship Id="rId5" Type="http://schemas.openxmlformats.org/officeDocument/2006/relationships/hyperlink" Target="consultantplus://offline/ref=44B2241A8F71AAA090ABAD277011C59DF122B84831D3F5EB403F3FD8E80B189CD33A63F703F82CA40AEA29M7tDL" TargetMode="External"/><Relationship Id="rId6" Type="http://schemas.openxmlformats.org/officeDocument/2006/relationships/hyperlink" Target="consultantplus://offline/ref=BD3EFA2A75FB9513F2021CD13CB4C6EBDFF8C88CA16F42748BAF3E4BBB83E474977EEEC64314B2D6E19F6Eu9NB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39:00Z</dcterms:created>
  <dc:creator>1</dc:creator>
  <dc:description/>
  <cp:keywords/>
  <dc:language>en-US</dc:language>
  <cp:lastModifiedBy>Остап А. Паладич</cp:lastModifiedBy>
  <cp:lastPrinted>2015-04-24T15:36:00Z</cp:lastPrinted>
  <dcterms:modified xsi:type="dcterms:W3CDTF">2015-05-14T06:34:00Z</dcterms:modified>
  <cp:revision>620</cp:revision>
  <dc:subject/>
  <dc:title>УТВЕРЖДЕНЫ</dc:title>
</cp:coreProperties>
</file>