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blHeader w:val="true"/>
        </w:trPr>
        <w:tc>
          <w:tcPr>
            <w:tcW w:w="8505" w:type="dxa"/>
            <w:tcBorders/>
          </w:tcPr>
          <w:tbl>
            <w:tblPr>
              <w:tblW w:w="5132" w:type="dxa"/>
              <w:jc w:val="left"/>
              <w:tblInd w:w="3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</w:tblGrid>
            <w:tr>
              <w:trPr/>
              <w:tc>
                <w:tcPr>
                  <w:tcW w:w="5132" w:type="dxa"/>
                  <w:tcBorders/>
                </w:tcPr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риказу министра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7513" w:leader="none"/>
                    </w:tabs>
                    <w:spacing w:lineRule="auto" w:line="3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____» __________2019 г. №____</w:t>
                  </w:r>
                </w:p>
              </w:tc>
            </w:tr>
          </w:tbl>
          <w:p>
            <w:pPr>
              <w:pStyle w:val="ConsPlusNonformat"/>
              <w:tabs>
                <w:tab w:val="clear" w:pos="708"/>
                <w:tab w:val="left" w:pos="7513" w:leader="none"/>
              </w:tabs>
              <w:spacing w:lineRule="auto" w:line="360"/>
              <w:ind w:lef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результативности использования субсидий и лиц, ответственных за оценку этих показателей, </w:t>
      </w:r>
    </w:p>
    <w:p>
      <w:pPr>
        <w:pStyle w:val="ConsPlusNonformat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 году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103"/>
        <w:gridCol w:w="5103"/>
        <w:gridCol w:w="1276"/>
        <w:gridCol w:w="3401"/>
      </w:tblGrid>
      <w:tr>
        <w:trPr>
          <w:trHeight w:val="63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показателя (целевого показателя) результативно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 Субсидии предусмотренн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/>
            </w:pPr>
            <w:r>
              <w:rPr>
                <w:sz w:val="24"/>
                <w:szCs w:val="24"/>
              </w:rPr>
              <w:t>Ответственный за обеспечение сбора, проведение свода показателей, их оценку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</w:tr>
      <w:tr>
        <w:trPr>
          <w:trHeight w:val="11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м,  заключенным между Министерством сельского хозяйства Российской Федерации и министерством сельского хозяйства и продовольствия Кир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м, заключенным между министерством сельского хозяйства и продовольствия Кировской области и сельскохозяйственным товаропроизводителем Кировской обл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5103"/>
        <w:gridCol w:w="5103"/>
        <w:gridCol w:w="1275"/>
        <w:gridCol w:w="3402"/>
      </w:tblGrid>
      <w:tr>
        <w:trPr>
          <w:tblHeader w:val="true"/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я на содействие достижению целевых показателей региональных программ развития агропромышленного комплекса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Доля площади, засеваемой элитными семенами, в общей площади посевов, занятой семенами сортов раст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лощади, засеваемой элитными семенами, в общей площади посевов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лощадь закладки многолетних наса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ощадь закладки многолетних насаждений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8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изводство скота и птицы на убой (в живом весе)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12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 w:before="0" w:after="120"/>
              <w:jc w:val="both"/>
              <w:rPr/>
            </w:pPr>
            <w:r>
              <w:rPr>
                <w:sz w:val="24"/>
                <w:szCs w:val="24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Численность товарного поголовья коров специализированных мясных пород в 2019 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120"/>
              <w:jc w:val="both"/>
              <w:rPr/>
            </w:pPr>
            <w:r>
              <w:rPr>
                <w:bCs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Маточное поголовье овец и коз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3802BE"/>
              </w:rPr>
            </w:pPr>
            <w:r>
              <w:rPr>
                <w:rFonts w:eastAsia="Calibri"/>
                <w:color w:val="3802BE"/>
              </w:rPr>
              <w:t>Племенное маточное поголовье сельскохозяйственных животных (в пересчете на условные голов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хранность племенного условного маточного поголовья сельскохозяйственных животных к уровню предыдущего года (по состоянию на 31.12.2019 к 31.12.20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9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Реализация племенного молодняка крупного рогатого скота молочных и мясных пород на 100 голов маток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>Киселев А.Н., начальник отдела развития животноводства и племенного надзора</w:t>
            </w:r>
          </w:p>
        </w:tc>
      </w:tr>
      <w:tr>
        <w:trPr>
          <w:trHeight w:val="4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</w:rPr>
              <w:t>Доля застрахованного поголовья сельскохозяйственных животных в общем поголовье сельскохозяйственных животны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Застрахованное поголовье сельскохозяйственных животных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словных гол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120"/>
              <w:jc w:val="both"/>
              <w:rPr/>
            </w:pPr>
            <w:r>
              <w:rPr>
                <w:bCs/>
              </w:rPr>
              <w:t>Валовой сбор картофеля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1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0"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Количество новых постоянных рабочих мест, созданных </w:t>
            </w:r>
            <w:r>
              <w:rPr>
                <w:bCs/>
                <w:color w:val="3802BE"/>
              </w:rPr>
              <w:t>в году получения гранта</w:t>
            </w:r>
            <w:r>
              <w:rPr>
                <w:bCs/>
              </w:rPr>
              <w:t xml:space="preserve"> в крестьянских (фермерских) хозяйствах, осуществл</w:t>
            </w:r>
            <w:r>
              <w:rPr>
                <w:bCs/>
                <w:color w:val="3802BE"/>
              </w:rPr>
              <w:t>яющих</w:t>
            </w:r>
            <w:r>
              <w:rPr>
                <w:bCs/>
              </w:rPr>
              <w:t xml:space="preserve"> проекты создания и развития своих хозяйств с помощью грантовой поддерж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jc w:val="both"/>
              <w:rPr/>
            </w:pPr>
            <w:r>
              <w:rPr>
                <w:sz w:val="24"/>
                <w:szCs w:val="24"/>
              </w:rPr>
              <w:t xml:space="preserve">Прирост объема сельскохозяйственной продукции, произведенной крестьянскими (фермерскими) хозяйствами, включая индивидуальных предпринимателей, получившими грантовую поддержку, </w:t>
            </w:r>
            <w:r>
              <w:rPr>
                <w:color w:val="3802BE"/>
                <w:sz w:val="24"/>
                <w:szCs w:val="24"/>
              </w:rPr>
              <w:t>по отношению</w:t>
            </w:r>
            <w:r>
              <w:rPr>
                <w:sz w:val="24"/>
                <w:szCs w:val="24"/>
              </w:rPr>
              <w:t xml:space="preserve"> к году, предшествующему году предоставления субсид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1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/>
            </w:pPr>
            <w:r>
              <w:rPr>
                <w:bCs/>
              </w:rPr>
              <w:t xml:space="preserve">Количество новых постоянных рабочих мест, созданных </w:t>
            </w:r>
            <w:r>
              <w:rPr>
                <w:bCs/>
                <w:color w:val="3802BE"/>
              </w:rPr>
              <w:t>в году получения гранта</w:t>
            </w:r>
            <w:r>
              <w:rPr>
                <w:bCs/>
              </w:rPr>
              <w:t xml:space="preserve"> в сельскохозяйственных </w:t>
            </w:r>
            <w:r>
              <w:rPr>
                <w:bCs/>
                <w:color w:val="3802BE"/>
              </w:rPr>
              <w:t>потребительских</w:t>
            </w:r>
            <w:r>
              <w:rPr>
                <w:bCs/>
              </w:rPr>
              <w:t xml:space="preserve"> кооперативах, получивших грантовую поддержку для развития материально-технической баз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5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bCs/>
                <w:sz w:val="24"/>
                <w:szCs w:val="24"/>
              </w:rPr>
              <w:t>Валовой сбор зерновых и зернобобовых в хозяйствах всех категор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12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bCs/>
                <w:color w:val="3802BE"/>
              </w:rPr>
            </w:pPr>
            <w:r>
              <w:rPr>
                <w:rFonts w:eastAsia="Calibri"/>
                <w:color w:val="3802BE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грантовую поддержку, по отношению к году, предшествующему году предоставления субсид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Cs/>
                <w:color w:val="3802BE"/>
              </w:rPr>
            </w:pPr>
            <w:r>
              <w:rPr>
                <w:bCs/>
                <w:color w:val="3802B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3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убсидии  на повышение продуктивности в молочном скотоводстве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/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/>
              <w:jc w:val="both"/>
              <w:rPr/>
            </w:pPr>
            <w:r>
              <w:rPr>
                <w:bCs/>
                <w:sz w:val="24"/>
                <w:szCs w:val="24"/>
              </w:rPr>
              <w:t>Производство молок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/>
              <w:t>Производство молока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b/>
              </w:rPr>
              <w:t>Субсидии на оказание несвязанной поддержки сельскохозяйственным товаропроизводителям в области растениеводства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 xml:space="preserve">Размер посевных площадей, занятых зерновыми, зернобобовыми и кормовыми </w:t>
            </w:r>
            <w:r>
              <w:rPr/>
              <w:t xml:space="preserve">сельскохозяйственными культурами </w:t>
            </w:r>
            <w:r>
              <w:rPr>
                <w:bCs/>
              </w:rPr>
              <w:t>культурами в субъекте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охранение размера посевных площадей, занятых зерновыми, зернобобовыми и кормовыми сельскохозяйственными культурами к уровню предыдущего года (по состоянию на 31.12.2019 к 31.12.20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ект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11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овой сбор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Объем произведенных в 2019 году овощей открытого грун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о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Cs/>
              </w:rPr>
              <w:t>Паладич О.А., начальник отдела развития растениеводства</w:t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на возмещение части затрат на уплату процентов  по инвестиционным кредитам (займам) в агропромышленном комплексе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pacing w:val="-2"/>
              </w:rPr>
            </w:pPr>
            <w:r>
              <w:rPr>
                <w:spacing w:val="-2"/>
              </w:rPr>
              <w:t xml:space="preserve">Объем остатка ссудной задолженности по субсидируемым инвестиционным кредитам (займам), выданным на развитие агропромышленного комплек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остатка ссудной задолженности по субсидируемым инвестиционным кредитам (займам), выданным на развитие агропромышленного комплекса (по состоянию на 31.12.201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Масленникова Т.В., начальник отдела финансирования программ и мероприятий развития АПК</w:t>
            </w:r>
          </w:p>
        </w:tc>
      </w:tr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на возмещение части прямых понесенных затрат на создание и (или) модернизацию объектов агропромышленного комплекса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введенных в годах предоставления субсидии, а так же в годах, предшествующих году предоставления субсидии мощностей животноводческих  комплексов молочного направления (молочных ферм) на 31.12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то-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поголовья коров и (или) коз на 31.12.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убсидия на стимулирование интеграционных процессов в сельском хозяйстве в 2019</w:t>
            </w:r>
            <w:r>
              <w:rPr/>
              <w:t xml:space="preserve"> </w:t>
            </w:r>
            <w:r>
              <w:rPr>
                <w:b/>
              </w:rPr>
              <w:t>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ная площадь под урожай 2019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алинина Г.А., начальник отдела прогнозирования и информационно – аналитического обеспечения</w:t>
            </w:r>
          </w:p>
        </w:tc>
      </w:tr>
      <w:tr>
        <w:trPr>
          <w:trHeight w:val="9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b/>
                <w:spacing w:val="-2"/>
              </w:rPr>
              <w:t>Субсидия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нергетических мощностей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шадиных си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сельскохозяйственной техники (по состоянию на 31.12.2019 к 01.01.201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убсидия на обеспечение устойчивого развития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ввода (приобретения) жилья для граждан, кроме молодых семей и молодых специалис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х ме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11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 ввода (приобретения) жилья для молодых семей и молодых специалис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дратных ме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2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 развитию водоснабжения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 в действие локальных водопров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омет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5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убсидия на реализацию мероприятий в области мелиорации земель сельскохозяйственного знач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льтуртехническ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влечение в оборот выбывших сельскохозяйственных угодий за счет проведения культуртехнических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7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кта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Паладич О.А., начальник отдела развития растениеводст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1134" w:gutter="0" w:header="709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1:00Z</dcterms:created>
  <dc:creator>Нелли А. Сысолятина</dc:creator>
  <dc:description/>
  <cp:keywords/>
  <dc:language>en-US</dc:language>
  <cp:lastModifiedBy>Нелли А. Сысолятина</cp:lastModifiedBy>
  <cp:lastPrinted>2019-03-05T16:53:00Z</cp:lastPrinted>
  <dcterms:modified xsi:type="dcterms:W3CDTF">2019-03-05T13:54:00Z</dcterms:modified>
  <cp:revision>86</cp:revision>
  <dc:subject/>
  <dc:title/>
</cp:coreProperties>
</file>