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2.08.2021                                                                                                  № 80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8.01.2021 №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28.01.2021 № 9 «Об утверждении плана реализации государственной программы Кировской области «Развитие агропромышленного комплекса» на 2021 год», утвердив изменения в плане реализации государственной программы Кировской области «Развитие агропромышленного комплекса» на 2021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>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User</cp:lastModifiedBy>
  <cp:lastPrinted>2021-03-15T14:04:00Z</cp:lastPrinted>
  <dcterms:modified xsi:type="dcterms:W3CDTF">2021-08-12T08:28:00Z</dcterms:modified>
  <cp:revision>25</cp:revision>
  <dc:subject/>
  <dc:title/>
</cp:coreProperties>
</file>