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18.05.2021 № 49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 xml:space="preserve">М.П. </w:t>
      </w:r>
      <w:r>
        <w:rPr>
          <w:rFonts w:eastAsia="Calibri"/>
          <w:sz w:val="24"/>
          <w:szCs w:val="24"/>
        </w:rPr>
        <w:t>(при наличии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о созданию и (или) развитию хозяйства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или Ф.И.О. заявителя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ов (подразделов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страниц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щие сведения о проек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 Место осуществления деятельности заяв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 Су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 Ассортимент производимой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. Технология производств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. Наличие собственных ресурсов для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рганизационн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Инвестиционная програм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изводственно-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Плановые производственны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Организация сбыт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Плановые экономически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1. Условия и допущения, принятые для ра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2. Налоговое окру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3. Эффективность и окупаемос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4. Сильные и слабые стороны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5. Риски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правления расходования гранта на создание и (или) развитие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сведения о проекте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1. Место осуществления деятельности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производственных и иных объектов,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2. Суть проекта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заявитель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 с указанием наличия и (или) отсутствия необходимой техники и оборудования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я и переустройство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 Наличие собственных ресурсов для реализации проекта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заявителя собственных ресурсов, используемых для реализации проекта, приведено в таблице 1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заявителя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/>
      </w:pPr>
      <w:r>
        <w:rPr>
          <w:rFonts w:eastAsia="Calibri"/>
          <w:b/>
          <w:sz w:val="28"/>
          <w:szCs w:val="28"/>
        </w:rPr>
        <w:t>2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>
          <w:rFonts w:eastAsia="Calibri"/>
          <w:sz w:val="28"/>
          <w:szCs w:val="28"/>
        </w:rPr>
        <w:t>Потребности заявителя 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постоянн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Создание дополнительных новых постоянн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новых постоянных рабочих мест, едини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ок создания новых постоянных рабочих мест (месяц, год)*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необходимо </w:t>
      </w:r>
      <w:r>
        <w:rPr>
          <w:sz w:val="24"/>
          <w:szCs w:val="24"/>
        </w:rPr>
        <w:t>принять в срок, определяемый министерством, но не позднее срока использования гранта «Агростартап» из областного бюджета на создание и (или) развитие хозяйств, не менее 2 новых постоянных работников, если сумма гранта составляет 2 млн. рублей или более, и не менее одного нового постоянного работника, если сумма гранта составляет менее 2 млн. рублей (при этом глава крестьянского (фермерского) хозяйства и (или) индивидуальный предприниматель учитываются в качестве новых постоянных работников), а также сохранять созданные новые постоянные рабочие места в течение 5 лет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-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2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3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вестиционная программа предусматривает привлечение денежных средств путем получения гранта «Агростартап» на создание и (или) развитие хозяйства, а также путем привлечения иных источников для реализации проекта по созданию и (или) развитию хозяйств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ые средст-в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rFonts w:eastAsia="Calibri"/>
          <w:b/>
          <w:sz w:val="28"/>
          <w:szCs w:val="28"/>
        </w:rPr>
        <w:t>Плановые производственные показатели деятельности хозяйства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4"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деятельности хозяйства, планируется себестоимость продукции, мероприятия по снижению себестоимости в период реализации проекта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6 и (или) 7. При реализации проектов по другим направлениям план производства и реализации продукции заполняется аналогичн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реализации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1134"/>
        <w:gridCol w:w="1275"/>
        <w:gridCol w:w="1418"/>
        <w:gridCol w:w="1559"/>
        <w:gridCol w:w="1276"/>
        <w:gridCol w:w="1559"/>
        <w:gridCol w:w="1559"/>
        <w:gridCol w:w="1134"/>
        <w:gridCol w:w="1276"/>
      </w:tblGrid>
      <w:tr>
        <w:trPr>
          <w:trHeight w:val="34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земельных участков и объектов природополь-зования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-нование продук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-щадь, 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е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варной продукции, 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а, тыс. руб-лей/ 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и-зации,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льскохо-зяйствен-ная техника, всего, еди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</w:tr>
      <w:tr>
        <w:trPr>
          <w:trHeight w:val="66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кто-ры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бай-ны, единиц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-заци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 год (следую-щий за годом окупае-мости проек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(на каждый год реализации проекта)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843"/>
        <w:gridCol w:w="1984"/>
        <w:gridCol w:w="1701"/>
        <w:gridCol w:w="1843"/>
        <w:gridCol w:w="1843"/>
      </w:tblGrid>
      <w:tr>
        <w:trPr>
          <w:trHeight w:val="18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оловье сельскохо-зяйственных животных, 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дукции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ой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вес, ц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аловой продукции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оварная продукция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Цен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ыс. рублей / 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ыручка от реализации, тыс. рублей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начало реализа-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год (следующий за годом окупае-мост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* В наименовании продукции необходимо указывать следующие виды сельскохозяйственной продукции (с учетом направления реализации бизнес-плана): скот и птица в живой массе, в том числе на убо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олоко сырое (в физическом весе)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шерсть в физическом весе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ед натуральный пчелины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дукция аквакультуры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яйца, тыс. штук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чая продукция животноводства (наименование, единица измерения)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 случае если заявитель планирует оказывать услуги или выполнять какие-либо работы, производится расчет выручки от реализации услуг по аналогии с таблицами 6, 7.Расчет по кормам производится на основании приложения № 2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418" w:footer="0" w:bottom="851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не более 1 – 2 страниц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лановые экономические показатели деятельности хозяйства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ческие показатели деятельности по годам реализации проекта 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-ющий за годом окупа-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постоянных наемных работников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изводство сельскохозяйственной продукции собственного производства и продуктов её первичной и промышленной переработки на конец отчетного года (в плановых ценах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4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дохода от реализации сельскохозяйственной продукции собственного производства и продуктов ее первичной и промышленной переработки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труда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плату страховых взносов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бслуживание кредитов и займов (оплата процентов, банковские комиссии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е к привлечению кредиты и займы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тк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г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налогов, сборов и обязательных платеже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я № 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4. Финансовый пла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,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заявителю предстоит выплачивать в период реализации проекта, представлена в таблице 9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-ции проекта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-щий за годом окупае-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99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-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-паемо-сти проек-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-ющий за годом окупа-емости проек-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(собственные средства, заемные средства, грант) по годам, 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4.4.4. Сильные и слабые стороны проекта </w:t>
      </w:r>
    </w:p>
    <w:p>
      <w:pPr>
        <w:pStyle w:val="ConsPlusNonformat"/>
        <w:tabs>
          <w:tab w:val="clear" w:pos="708"/>
          <w:tab w:val="left" w:pos="0" w:leader="none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5. Риски реализации проек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pacing w:val="-4"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зяйства, и пути их устранения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>
          <w:trHeight w:val="6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283" w:hanging="283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0"/>
              <w:ind w:left="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92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Направления расходования гранта на создание и (или) развитие хозяйств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3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 xml:space="preserve">План расходов суммы гранта </w:t>
      </w:r>
      <w:r>
        <w:rPr>
          <w:rFonts w:eastAsia="Calibri"/>
          <w:sz w:val="28"/>
          <w:szCs w:val="28"/>
        </w:rPr>
        <w:t>«Агростартап»</w:t>
      </w:r>
      <w:r>
        <w:rPr>
          <w:rFonts w:eastAsia="Calibri"/>
          <w:sz w:val="27"/>
          <w:szCs w:val="27"/>
        </w:rPr>
        <w:t xml:space="preserve"> на создание и (или) развитие хозяйств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835"/>
        <w:gridCol w:w="2551"/>
        <w:gridCol w:w="1843"/>
        <w:gridCol w:w="1276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ы расходов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иод проведения расходов на приобретение товаров, выполнение работ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мер финансирования, %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грант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-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9"/>
        <w:gridCol w:w="1264"/>
        <w:gridCol w:w="1401"/>
        <w:gridCol w:w="1446"/>
        <w:gridCol w:w="1414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</w:rPr>
              <w:t>Среднемесячная заработная пла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418" w:gutter="0" w:header="709" w:top="1588" w:footer="0" w:bottom="567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4:00Z</dcterms:created>
  <dc:creator>bep</dc:creator>
  <dc:description/>
  <cp:keywords/>
  <dc:language>en-US</dc:language>
  <cp:lastModifiedBy>Елена В. Скопина</cp:lastModifiedBy>
  <cp:lastPrinted>2021-04-29T15:31:00Z</cp:lastPrinted>
  <dcterms:modified xsi:type="dcterms:W3CDTF">2021-05-21T06:26:00Z</dcterms:modified>
  <cp:revision>38</cp:revision>
  <dc:subject/>
  <dc:title/>
</cp:coreProperties>
</file>