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6.2014 № 44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и расходовании гранта из областного бюдж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витие семейной животноводческой фермы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  <w:tab/>
        <w:tab/>
        <w:tab/>
        <w:tab/>
        <w:tab/>
        <w:t xml:space="preserve">«___»_____________ </w:t>
      </w: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ельского хозяйства и продовольствия Кировской области, именуемый в дальнейшем «Департамент», в лице заместителя Председателя Правительства области, главы департамента сельского хозяйства и продовольствия Кировской области Котлячкова Алексея Алексеевича, действующего на основании Положения о департаменте сельского хозяйства и продовольствия Кировской области, утвержденного постановлением Правительства Кировской области от 25.12.2008 № 157/551, с одной стороны и ______________________________________________________________, глава 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хозяйства _________________________района  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>(наименование района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й области, именуемый в дальнейшем «Победитель конкурса», действующий на основании свидетельства о государственной регистрации серия _______ номер _________, за основным государственным регистрационным номером _________________________, и сертификата «О предоставлении гранта на развитие семейной животноводческой фермы», выданного «___»  _____________ 20__ года, с другой стороны, вместе именуемые «Стороны», в целях реализации мероприятия «Развитие семейных животноводческих ферм на базе крестьянских (фермерских) хозяйств» </w:t>
      </w:r>
      <w:r>
        <w:rPr>
          <w:rFonts w:cs="Times New Roman" w:ascii="Times New Roman" w:hAnsi="Times New Roman"/>
          <w:spacing w:val="-4"/>
          <w:sz w:val="28"/>
          <w:szCs w:val="28"/>
        </w:rPr>
        <w:t>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0.12.2012       № 185/735 «О государственной программе Кировской области «Развитие агропромышленного комплекса» на 2013 – 2020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госпрограмма), в соответствии с Законом Кировской области от ______________№ __________ ______________________________________________________________________________ (далее – 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кон об областном бюджете) заключили настоящее соглашение (далее – </w:t>
      </w:r>
      <w:r>
        <w:rPr>
          <w:rFonts w:cs="Times New Roman" w:ascii="Times New Roman" w:hAnsi="Times New Roman"/>
          <w:sz w:val="28"/>
          <w:szCs w:val="28"/>
        </w:rPr>
        <w:t>Соглашение) о нижеследующем: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по предоставлению Победителю конкурса и расходованию им гранта из областного бюджета на развитие семейной животноводческой фермы (далее – Грант).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епартамент: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у Гранта на счет Победителя конкурса в размере, определенном протоколом конкурсной комиссии от ______________                № _______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осуществляется по следующим реквизитам: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рестьянского (фермерского) хозяйства)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____________________________________________________;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останавливает или прекращает расходование гранта в случае несоблюдения Победителем конкурса обязательств, предусмотренных бизнес-планом по созданию и развитию семейной животноводческой фермы (далее – бизнес-план), а также сроков представления отчетности, указанных в подпункте 2.2.2  настоящего Соглашения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 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озобновляет предоставление  гранта в случае устранения оснований для его приостановления и уведомляет об этом Победителя  конкурса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Запрашивает у Победителя конкурса информацию и документы, необходимые для реализации Соглашения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обедитель конкурса: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2.1. Для расходования со счета средств Гранта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документы, подтверждающие затраты по развитию семейной животноводческой фермы, указанные в пункте 8 Порядка предоставления из областного бюджета грантов крестьянским (фермерским) хозяйствам на развитие семейных животноводческих ферм, утвержденного постановлением Правительства Кировской области от 29.06.2012 № 159/387 «О предоставлении крестьянским (фермерским) хозяйствам грантов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рядок), для совершения разрешительной надписи органом местного самоуправления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целях подтверждения исполнения обязательств, взятых на себя  Победителем конкурса в соответствии с бизнес-планом и подпунктами 3.1.8 и 3.1.9 раздела 3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постановлением Правительства Кировской области от 29.06.2012  № 159/387 (далее – Положение), представляет в департамен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1. Копии документов, подтверждающих расходование средства Гранта в соответствии с планом расходов, указанные в подпункте 8.3 пункта 8 Порядка, в срок не позднее пятнадцати календарных дней со дня совершения расходов по каждому наименованию приобретений в соответствии с планом расход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2. Копию трудового договора, копию приказа о приеме на работу и копию трудовой книжки (копия титульного листа трудовой книжки и страницы с записью о приеме на работу в крестьянское (фермерское) хозяйство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крестьянском (фермерском) хозяйстве, однократно не позднее пятнадцати календарных дней со дня истечения срока исполнения обязательств по созданию этого рабочего места, установленного бизнес-план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3. Копии документов, подтверждающих условия для создания кормовой базы или копии договоров на приобретение кормов не позднее пятнадцати календарных дней со дня истечения срока исполнения обязательст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4. Копию страниц 2 и 3 и страниц с указанием последнего места регистрации паспорта главы крестьянского (фермерского) хозяйства в течение тридцати календарных дней со дня исполнения обязательства по переезду в муниципальное образование по месту нахождения и регистрации своего хозяйства (в случае если глава К(Ф)Х не проживает по месту нахождения и регистрации хозяйства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2.2.5. Отчет по форме, прилагаемой к настоящему Соглашению, – в сроки, указанные в этой форме.</w:t>
      </w:r>
    </w:p>
    <w:p>
      <w:pPr>
        <w:pStyle w:val="ConsPlusNonformat"/>
        <w:tabs>
          <w:tab w:val="clear" w:pos="708"/>
          <w:tab w:val="left" w:pos="900" w:leader="none"/>
          <w:tab w:val="left" w:pos="1080" w:leader="none"/>
        </w:tabs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6. Опись поданных документов по расходованию гранта на развитие семейной животноводческой фермы и соблюдению победителем конкурса – главой крестьянского (фермерского) хозяйства обязательств, взятых на себя в соответствии с бизнес-планом (далее – опись), по форме № СОСЖФ/о, в двух экземплярах одновременно с подачей соответствующих документов, предусмотренных подпунктами 2.2.2.1-2.2.2.5 настоящего пункт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Бухгалтерскую отчетность по форме, ежегодно утверждаемой Министерством сельского хозяйства Российской Федерации, один раз в год до 1 марта года, следующего за годом предоставления Гранта (то есть по итогам первого года предоставления гранта), ежегодно в течение пяти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, предусмотренных бизнес-планом,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развитие семейных животноводческих ферм, утвержденным постановлением Правительства Кировской области от 29.06.2012 № 159/387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В случае нецелевого расходования Гранта соответствующие средства подлежат возврату в областной бюджет в порядке, установленном действующим законодательством Российской Федерации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3. Департамент не несет ответственности по обязательствам Победителя конкурса, не подлежащим исполнению за счет Гранта в рамках настоящего Соглашения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ешения споро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1. Стороны принимают меры к разрешению споров и разногласий, возникших при реализации настоящего Соглашения, путем переговоров между Сторонами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оры и разногласия, не урегулированные путем переговоров, подлежат разрешению в судебном порядке в Арбитражном </w:t>
      </w:r>
      <w:r>
        <w:rPr>
          <w:spacing w:val="-8"/>
          <w:sz w:val="28"/>
          <w:szCs w:val="28"/>
        </w:rPr>
        <w:t>суде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 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стоящее Соглашение составлено в двух экземплярах, имеющих равную юридическую силу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вступает в силу с момента его подписания сторонами и действует до окончания реализации проекта.  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а и реквизиты Сторон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  <w:gridCol w:w="601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Департамент сельского хозяйства и </w:t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_ _________________________________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pacing w:val="-8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pacing w:val="-8"/>
                <w:sz w:val="20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610020, г. Киров,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</w:t>
            </w:r>
          </w:p>
          <w:p>
            <w:pPr>
              <w:pStyle w:val="Heading6"/>
              <w:spacing w:before="0" w:after="0"/>
              <w:ind w:hanging="427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   ________________________________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pacing w:val="-8"/>
                <w:sz w:val="16"/>
                <w:szCs w:val="16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,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,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АТО 33401364000</w:t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ИНН  __________________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КПП  __________________,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расчетного счета ____________</w:t>
            </w:r>
          </w:p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______________________________ открытого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___________________             ______________________________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авительства области,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департамента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 А.А. Котлячк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КФХ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_______________</w:t>
            </w:r>
            <w:r>
              <w:rPr>
                <w:spacing w:val="-6"/>
                <w:sz w:val="28"/>
              </w:rPr>
              <w:t xml:space="preserve"> /______________/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28"/>
                <w:u w:val="single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u w:val="single"/>
              </w:rPr>
            </w:pPr>
            <w:r>
              <w:rPr>
                <w:rFonts w:cs="Times New Roman"/>
                <w:b w:val="false"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20___ г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______________20__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9" w:top="102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Департамент __________________ </w:t>
      <w:tab/>
      <w:tab/>
      <w:t>Победитель конкурса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5:00Z</dcterms:created>
  <dc:creator>Света</dc:creator>
  <dc:description/>
  <cp:keywords/>
  <dc:language>en-US</dc:language>
  <cp:lastModifiedBy>Владимир А. Назаров</cp:lastModifiedBy>
  <cp:lastPrinted>2014-06-02T09:44:00Z</cp:lastPrinted>
  <dcterms:modified xsi:type="dcterms:W3CDTF">2014-06-11T08:03:00Z</dcterms:modified>
  <cp:revision>18</cp:revision>
  <dc:subject/>
  <dc:title>СОГЛАШЕНИЕ</dc:title>
</cp:coreProperties>
</file>