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-353695</wp:posOffset>
                </wp:positionV>
                <wp:extent cx="244475" cy="2127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1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4pt;margin-top:-27.85pt;width:19.2pt;height:16.7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6.2014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709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, подтверждающих соблюдение победителями конкурсов по отбору крестьянских (фермерских) хозяйств для предоставления грантов из          областного бюджета на создание и развитие крестьянских (фермерских) хозяйств и единовременной помощи на бытовое обустройство начинающих фермеров обязательств,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ятых на себя в соответствии с бизнес-пла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Настоящим Порядком представления и рассмотрения документов, подтверждающих соблюдение победителями (</w:t>
      </w:r>
      <w:r>
        <w:rPr>
          <w:sz w:val="28"/>
          <w:szCs w:val="28"/>
        </w:rPr>
        <w:t xml:space="preserve">в том числе проводимых в 2012, 2013 годах) </w:t>
      </w:r>
      <w:r>
        <w:rPr>
          <w:spacing w:val="-4"/>
          <w:sz w:val="28"/>
          <w:szCs w:val="28"/>
        </w:rPr>
        <w:t xml:space="preserve">конкурсов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обязательств, взятых на себя в соответствии с бизнес-планом (далее – Порядок), устанавливается порядок представления и рассмотрения документов, которые подтверждают соблюдение победителями конкурсов обязательств, взятых на себя в соответствии с бизнес-планом на создание и развитие крестьянских (фермерских) хозяйств, в том числе на бытовое обустройство начинающих фермеров, включающим план расходов суммы гранта на создание и развитие крестьянских (фермерских) хозяйств и суммы единовременной помощи на бытовое обустройство начинающих фермеров (далее, соответственно, – </w:t>
      </w:r>
      <w:r>
        <w:rPr>
          <w:sz w:val="28"/>
          <w:szCs w:val="28"/>
        </w:rPr>
        <w:t xml:space="preserve">бизнес-план, план расход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, 1.3 и 1.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                  от 29.06.2012 № 159/387 (далее – Полож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подтверждения исполнения обязательств взятых на себя победителем конкурса в соответствии с бизнес-планом и подпунктом 3.1.6  пункта 3 Положения, победитель конкурса представляет в отдел реализации программ развития сельских территорий и инвестиционной деятельности де</w:t>
      </w:r>
      <w:r>
        <w:rPr>
          <w:spacing w:val="-2"/>
          <w:sz w:val="28"/>
          <w:szCs w:val="28"/>
        </w:rPr>
        <w:t>партамента сельского хозяйства и продовольствия Кировской области (далее –</w:t>
      </w:r>
      <w:r>
        <w:rPr>
          <w:sz w:val="28"/>
          <w:szCs w:val="28"/>
        </w:rPr>
        <w:t xml:space="preserve"> департамент) документы по перечню, формам и в сроки, установленным типовой формой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, утвержденного распоряжением департамента, которым утвержден настоящий Порядо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тдел реализации программ развития сельских территорий и инвестиционной деятельности департаме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 в соответствии с пунктом 3 настоящего Порядка. Сверяет состав, названия и  реквизиты поданных документов с их описью и регистрирует их в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(или)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ConsPlusNonformat"/>
        <w:tabs>
          <w:tab w:val="clear" w:pos="708"/>
          <w:tab w:val="left" w:pos="0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Вносит реквизиты описи поданных документов в изготовленный в соответствии с прилагаем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ой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-СОНФ журнал регистрации документов, поданных в департамент сельского хозяйства и продовольствия Кировской области для подтверждения соблюдения победителями конкурсов обязательств, взятых на себя в соответствии с бизнес-планами по созданию и развитию крестьянских (фермерских) хозяйств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4.1.1. Представление в департамент документов, указанных в пункте 3 настоящего Порядка, с нарушением сроков их представления, установ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2. Однократное нарушение победителем конкурса обязательств, предусмотренных в бизнес-пл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 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4тны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2.1. Готовит заключение о наличии условий для приостановления предоставления гранта и представляет его на подпись главе департамента  или заместителю главы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 пока не будут устранены условия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3.1. Готовит заключение о возобновлении предоставления гранта и представляет на подпись главе департамента или заместителю главы департамента. При этом гранты предоставляются (при надлежащем представлении документов, подтверждающих соблюдение условий, указанных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рядка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</w:t>
      </w:r>
      <w:r>
        <w:rPr>
          <w:sz w:val="28"/>
          <w:szCs w:val="28"/>
        </w:rPr>
        <w:t>, утвержденного постановлением Правительства Кировской области от 29.06.2012 № 159/387) и за период, когда выплаты не производились в связи с приостановлением предоставления гра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 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1. Готовит заключение о прекращении предоставления гранта победителю конкурса и представляет его на подпись главе департамента или заместителю глав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2. В течение пяти рабочих дней после дня подписания заключения о прекращении предоставлении гранта готовит и направляет соответствующему победителю конкурса письменное уведомление </w:t>
      </w:r>
      <w:r>
        <w:rPr>
          <w:spacing w:val="-4"/>
          <w:sz w:val="28"/>
          <w:szCs w:val="28"/>
        </w:rPr>
        <w:t>о прекращении предоставления гра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3. В течение трех рабочих дней после дня  подписания заключения о прекращении предоставлении гра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1. Документы, представленные победителем конкурса для подтверждения исполнения ими обязательств, взятых на себя в соответствии с бизнес-планом и подпунктом 3.1.6 пункта 3 Положения, – в течение пяти лет со дня перечисления средств гранта и (или) единовременной помощи  на счет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3. Заключения о приостановлении, прекращении или возобновлении предоставления грантов – в течение пяти лет со дня их принятия. </w:t>
      </w:r>
    </w:p>
    <w:p>
      <w:pPr>
        <w:pStyle w:val="Normal"/>
        <w:autoSpaceDE w:val="false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1-СОНФ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департамент сельского хозяйства и продовольствия Кировской 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и для подтверждения соблюдения победителями конкурсов обязательств, взятых на себя 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бизнес-планами по созданию и развитию крестьянских (фермерских) хозяйств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6804"/>
        <w:gridCol w:w="2049"/>
        <w:gridCol w:w="1980"/>
        <w:gridCol w:w="180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лучения     документов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хозяйства, подавш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ы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47E39319B04FB6DD97F931B545DFA4D850784E916ABAFD0AD96C63C659FE05C358BC0E227E57078E4B8b7vCF" TargetMode="External"/><Relationship Id="rId3" Type="http://schemas.openxmlformats.org/officeDocument/2006/relationships/hyperlink" Target="consultantplus://offline/ref=3E1A12A4FA935EC555318455BE2DD112372C97051B569F2A5C76BDBDDF0843C6B959C9B0156BCF1B4C1A4D79m2G" TargetMode="External"/><Relationship Id="rId4" Type="http://schemas.openxmlformats.org/officeDocument/2006/relationships/hyperlink" Target="consultantplus://offline/ref=3E1A12A4FA935EC555318455BE2DD112372C97051B569F2A5C76BDBDDF0843C6B959C9B0156BCF1B4C1B4179m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59:00Z</dcterms:created>
  <dc:creator>Света</dc:creator>
  <dc:description/>
  <cp:keywords/>
  <dc:language>en-US</dc:language>
  <cp:lastModifiedBy>Владимир А. Назаров</cp:lastModifiedBy>
  <cp:lastPrinted>2014-05-30T09:49:00Z</cp:lastPrinted>
  <dcterms:modified xsi:type="dcterms:W3CDTF">2014-06-11T08:03:00Z</dcterms:modified>
  <cp:revision>10</cp:revision>
  <dc:subject/>
  <dc:title>УТВЕРЖДЕН</dc:title>
</cp:coreProperties>
</file>