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 проведении соревнования по лыжным гонкам </w:t>
      </w: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 спартакиады государственных служащих</w:t>
      </w:r>
    </w:p>
    <w:p>
      <w:pPr>
        <w:pStyle w:val="Normal"/>
        <w:spacing w:lineRule="exact" w:line="38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984"/>
        <w:gridCol w:w="2552"/>
        <w:gridCol w:w="8222"/>
      </w:tblGrid>
      <w:tr>
        <w:trPr>
          <w:trHeight w:val="12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Дата, время, место проведения мероприятия, организато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мероприят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Состав, количество участников, география их представитель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овное содержание мероприят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марта 2013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ая баз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ОСДЮСШ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тор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по физической культуре и спорту Кировской области, Кировское областное государственное автономное учреждение Центр спортивной подготовки «Вятка-старт», департамент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Лыжная гонка в рамках </w:t>
            </w:r>
            <w:r>
              <w:rPr>
                <w:spacing w:val="-4"/>
                <w:sz w:val="26"/>
                <w:szCs w:val="26"/>
                <w:lang w:val="en-US"/>
              </w:rPr>
              <w:t>VI</w:t>
            </w:r>
            <w:r>
              <w:rPr>
                <w:spacing w:val="-4"/>
                <w:sz w:val="26"/>
                <w:szCs w:val="26"/>
              </w:rPr>
              <w:t xml:space="preserve"> спартакиады государственных служащих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 команд - участников, всего 42 спортсмена из 10 блоков заместителей Председателя Правительства обла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блока </w:t>
            </w:r>
            <w:r>
              <w:rPr>
                <w:spacing w:val="-4"/>
                <w:sz w:val="28"/>
                <w:szCs w:val="28"/>
              </w:rPr>
              <w:t xml:space="preserve">заместителя Председателя Правительства области, главы </w:t>
            </w:r>
            <w:r>
              <w:rPr>
                <w:sz w:val="28"/>
                <w:szCs w:val="28"/>
              </w:rPr>
              <w:t>департамента сельского хозяйства и продовольствия Кировской области А.А. Котлячкова приняли участие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Царегородцев  Иван Владимирович - заместитель начальника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боденюк Наталья Николаевна - ведущий консультант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хнадз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ова Наталья Анатольевна  - главный специалист-эксперт-государственный инженер-инспектор Гостехнад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имшин Анатолий Матвеевич  - главный государ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пектор, начальник инспекции, главный государственный инженер-инспектор Арбажского района Гостехнад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вонина  Людмила Ивановна - главный специалист-эксперт отдела ветеринарного надзора управления ветеринарии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зультатам соревнования первое место заняли спортсмены блока А.А. Котлячк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подробная информация о результатах соревнования прилагает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284" w:right="14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47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</w:t>
      </w:r>
    </w:p>
    <w:p>
      <w:pPr>
        <w:pStyle w:val="Normal"/>
        <w:ind w:left="284" w:right="147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й, кадровой и мобилизационной работы                                                                                                   В.А. Наз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1:00Z</dcterms:created>
  <dc:creator>Ольга Н. Гоголева</dc:creator>
  <dc:description/>
  <cp:keywords/>
  <dc:language>en-US</dc:language>
  <cp:lastModifiedBy>Владимир А. Назаров</cp:lastModifiedBy>
  <cp:lastPrinted>2013-02-14T17:25:00Z</cp:lastPrinted>
  <dcterms:modified xsi:type="dcterms:W3CDTF">2013-03-05T04:31:00Z</dcterms:modified>
  <cp:revision>6</cp:revision>
  <dc:subject/>
  <dc:title/>
</cp:coreProperties>
</file>