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1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 Порядку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ведения в 2014 году конкурсного отбора объектов социальной и инженерной инфраструктуры сельских посел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включения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Устойчивое развитие сельских территорий Кировской области на 2014 – 2020 годы»                            государственной программы Кировской области «Развитие агропромышленного комплекса» на 2013 – 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26"/>
        <w:gridCol w:w="4395"/>
      </w:tblGrid>
      <w:tr>
        <w:trPr>
          <w:trHeight w:val="285" w:hRule="atLeast"/>
        </w:trPr>
        <w:tc>
          <w:tcPr>
            <w:tcW w:w="4785" w:type="dxa"/>
            <w:tcBorders/>
          </w:tcPr>
          <w:p>
            <w:pPr>
              <w:pStyle w:val="ConsPlusNonformat"/>
              <w:tabs>
                <w:tab w:val="clear" w:pos="708"/>
                <w:tab w:val="left" w:pos="425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гловой штамп с наименованием</w:t>
            </w:r>
          </w:p>
          <w:p>
            <w:pPr>
              <w:pStyle w:val="ConsPlusNonformat"/>
              <w:tabs>
                <w:tab w:val="clear" w:pos="708"/>
                <w:tab w:val="left" w:pos="3969" w:leader="none"/>
                <w:tab w:val="left" w:pos="425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и исходящими реквизитами документа)</w:t>
            </w:r>
          </w:p>
        </w:tc>
        <w:tc>
          <w:tcPr>
            <w:tcW w:w="42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сельского хозяйств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одовольствия Кировской области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участие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овской области)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курсном отбор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ъектов социальной и инженерной инфраструктуры сельских поселений </w:t>
      </w:r>
      <w:r>
        <w:rPr>
          <w:rFonts w:cs="Times New Roman" w:ascii="Times New Roman" w:hAnsi="Times New Roman"/>
          <w:sz w:val="28"/>
          <w:szCs w:val="28"/>
        </w:rPr>
        <w:t xml:space="preserve">для включения в </w:t>
      </w:r>
      <w:r>
        <w:rPr>
          <w:rFonts w:cs="Times New Roman" w:ascii="Times New Roman" w:hAnsi="Times New Roman"/>
          <w:bCs/>
          <w:sz w:val="28"/>
          <w:szCs w:val="28"/>
        </w:rPr>
        <w:t>подпрограмму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Устойчивое развитие сельских территорий Кировской области на 2014 – 2020 годы» государственной программы Кировской области «Развитие агропромышленного комплекса» на 2013 – 2020 годы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12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 </w:t>
      </w:r>
      <w:r>
        <w:rPr>
          <w:rFonts w:cs="Times New Roman" w:ascii="Times New Roman" w:hAnsi="Times New Roman"/>
          <w:i/>
          <w:sz w:val="24"/>
          <w:szCs w:val="24"/>
        </w:rPr>
        <w:t>(наименование уполномоченного органа муниципального образования Киров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ляет на рассмотрение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 комплексного обустройства площадки под компактную жилищную застройку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полное наименование проекта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для участия в конкурсном отборе объектов социальной и инженерной инфраструктуры сельских поселений для включения в подпрограмму «Устойчивое развитие сельских территорий Кировской области на 2014 – 2020 годы» государственной программы Кировской области «Развитие агропромышленного комплекса» на 2013 – 2020 год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гарантирует достоверность предоставляемых сведени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Место реализации проекта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населенный пункт, поселени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именование заказчика/застройщик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Цель проек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рок реализации проекта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год начала – год завершения проек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атегория проек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Объем жилищной застрой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количество жилых домов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Наличие генерального плана поселения (городского округа), в составе которого предусмотрена реализация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реквизиты нормативного правового акта об утверждении генерального план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Наличие проектной документации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реквизиты документа об утверждении проектной документ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Наличие положительного заключения государственной экспертизы проектной документаци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реквизиты положительного заключени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метная стоимость проекта, всего: __________ (тыс. руб.),</w:t>
      </w:r>
    </w:p>
    <w:p>
      <w:pPr>
        <w:pStyle w:val="Normal"/>
        <w:spacing w:lineRule="auto" w:line="240" w:before="0" w:after="0"/>
        <w:ind w:left="426"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 по объектам, финансирование которых предусматривается с      использованием средств федерального бюджета _______ (тыс. руб.)</w:t>
      </w:r>
    </w:p>
    <w:p>
      <w:pPr>
        <w:pStyle w:val="Normal"/>
        <w:spacing w:lineRule="auto" w:line="240" w:before="0" w:after="0"/>
        <w:ind w:left="426"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1. Информация об использовании современных технологий при создании при создании проекта комплексного обустройства площадки под компактную жилищную застройку: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. Информация об использовании </w:t>
      </w:r>
      <w:r>
        <w:rPr>
          <w:rFonts w:cs="Times New Roman" w:ascii="Times New Roman" w:hAnsi="Times New Roman"/>
          <w:sz w:val="28"/>
          <w:szCs w:val="28"/>
        </w:rPr>
        <w:t xml:space="preserve">местных строительных материалов и изделий стройиндустрии </w:t>
      </w:r>
      <w:r>
        <w:rPr>
          <w:rFonts w:eastAsia="Times New Roman" w:cs="Times New Roman" w:ascii="Times New Roman" w:hAnsi="Times New Roman"/>
          <w:sz w:val="28"/>
          <w:szCs w:val="28"/>
        </w:rPr>
        <w:t>при создании проекта комплексного обустройства площадки под компактную жилищную застройку:______________________</w:t>
      </w:r>
    </w:p>
    <w:p>
      <w:pPr>
        <w:pStyle w:val="Normal"/>
        <w:spacing w:lineRule="auto" w:line="240" w:before="0" w:after="0"/>
        <w:ind w:left="426" w:hanging="14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start="33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</w:t>
      </w:r>
      <w:r>
        <w:rPr/>
        <w:t>. Объем и источники финансирования проекта:</w:t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380"/>
        <w:gridCol w:w="1275"/>
        <w:gridCol w:w="993"/>
        <w:gridCol w:w="1275"/>
        <w:gridCol w:w="1418"/>
        <w:gridCol w:w="850"/>
        <w:gridCol w:w="1134"/>
        <w:gridCol w:w="1134"/>
        <w:gridCol w:w="1134"/>
        <w:gridCol w:w="1276"/>
        <w:gridCol w:w="1134"/>
        <w:gridCol w:w="1418"/>
      </w:tblGrid>
      <w:tr>
        <w:trPr>
          <w:trHeight w:val="810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именование объекта в составе проек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щность объект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рок строительств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етная стоимость, тыс.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своено на 01.01.20__г.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ъем финансирования на 20__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ъем финансирования в последующие годы</w:t>
            </w:r>
          </w:p>
        </w:tc>
      </w:tr>
      <w:tr>
        <w:trPr>
          <w:trHeight w:val="25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 том числе средства: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__ г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__ г.</w:t>
            </w:r>
          </w:p>
        </w:tc>
      </w:tr>
      <w:tr>
        <w:trPr>
          <w:trHeight w:val="990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егион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небюджетных источников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1. объекты, финансирование которых предусматривается с использованием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Всего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  <w:t>2. объекты, финансирование которых предусматривается без использования средств федерального бюджета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02"/>
        <w:gridCol w:w="2699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администрации муниципального образования Кировской области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М.П., подпись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ь: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жность, контактный телефон)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637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риложение № 7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 Порядку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ведения в 2014 год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ного отбор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ъектов социальной и инженерной инфраструктуры сельских посел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включения 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«Устойчивое развитие сельских территорий Кировской области на 2014 – 2020 годы» государственной программы Кировской области «Развитие агропромышленного комплекса» на 2013 – 2020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 проекту комплексного обустройства площадок под компактную жилищную застройк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именование проек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Характеристика населенного пункта, на территории которого планируется реализация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наименование и месторасположение, в том числе удаленность от центра субъекта Российской Федерации, района, городского округ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численность населения, в том числе занятого в экономике и социальной сфер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обеспеченность населения объектами социальной, инженерной,  телекоммуникационной и транспортной инфраструктур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иды экономическ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боснование необходимости реализации проекта для развития агропромышленного комплекс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 характеристика сельскохозяйственных товаропроизводителей, осуществляющих хозяйственную деятельность в населенном пункте (поселении), в котором планируется реализация проек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наименование, специализация (растениеводство, животноводство и др.), площадь сельскохозяйственных угодий, в том числе пашни, поголовье сельскохозяйственных животных, численность занятых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 характеристика инвестиционных проектов, реализуемых сельскохозяйственными товаропроизводителями, указанными в п. 3.1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писание цели и формы реализации проекта, количественные результаты реализации проекта, количество созданных и/или планируемых к созданию рабочих мес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Характеристика жилищной застрой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1. объем жилищной застройки (количество домов), всего: _______________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ом числе для работников, занятых у сельскохозяйственных товаропроизводителей, указанных в п. 3.1: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описание проектных решений при строительстве жилых домо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предполагаемая схема финансирования жилищной застройки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__________________________________________________________________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ФЦП «Устойчивое развитие сельских территорий на 2014-2017 годы и на период до 2020 года», ОЦП «Устойчивое развитие сельских территорий на 2014-2017 годы и на период до 2020 года», «привлечение средств сельскохозяйственных товаропроизводителей, указанных в пункте 3.1» и др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02"/>
        <w:gridCol w:w="2699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администрации муниципального образования Кировской области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М.П., подпись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ь:</w:t>
            </w:r>
          </w:p>
        </w:tc>
        <w:tc>
          <w:tcPr>
            <w:tcW w:w="18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__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олжность, контактный телефон)</w:t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одпись)</w:t>
            </w:r>
          </w:p>
        </w:tc>
        <w:tc>
          <w:tcPr>
            <w:tcW w:w="269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расшифровка подписи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850" w:leader="none"/>
        <w:tab w:val="right" w:pos="9355" w:leader="none"/>
      </w:tabs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850" w:leader="none"/>
        <w:tab w:val="right" w:pos="9355" w:leader="none"/>
      </w:tabs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5850" w:leader="none"/>
        <w:tab w:val="right" w:pos="9355" w:leader="none"/>
      </w:tabs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12:32:00Z</dcterms:created>
  <dc:creator>Попова Ольга Александровна</dc:creator>
  <dc:description/>
  <cp:keywords/>
  <dc:language>en-US</dc:language>
  <cp:lastModifiedBy>Иван А. Крылатых</cp:lastModifiedBy>
  <cp:lastPrinted>2014-08-29T15:55:00Z</cp:lastPrinted>
  <dcterms:modified xsi:type="dcterms:W3CDTF">2014-08-29T11:55:00Z</dcterms:modified>
  <cp:revision>3</cp:revision>
  <dc:subject/>
  <dc:title>Приложение № 1</dc:title>
</cp:coreProperties>
</file>