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явлен конкурс </w:t>
      </w:r>
      <w:r>
        <w:rPr>
          <w:b/>
          <w:sz w:val="28"/>
          <w:szCs w:val="28"/>
        </w:rPr>
        <w:t>объектов</w:t>
      </w:r>
      <w:r>
        <w:rPr>
          <w:sz w:val="28"/>
          <w:szCs w:val="28"/>
        </w:rPr>
        <w:t xml:space="preserve"> социальной и инженерной инфраструктуры сельских поселений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артамент сельского хозяйства и продовольствия Кировской области объявляет о проведении  в 2014 году конкурсного отбора </w:t>
      </w:r>
      <w:r>
        <w:rPr>
          <w:b/>
          <w:sz w:val="28"/>
          <w:szCs w:val="28"/>
        </w:rPr>
        <w:t>объектов</w:t>
      </w:r>
      <w:r>
        <w:rPr>
          <w:sz w:val="28"/>
          <w:szCs w:val="28"/>
        </w:rPr>
        <w:t xml:space="preserve"> социальной и инженерной инфраструктуры сельских поселений в подпрограмму «Устойчивое развитие сельских территорий Кировской области на период 2014 – 2020 годов» государственной программы Кировской области «Развитие агропромышленного комплекса» на 2013 – 2020 год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одачи заявок для участия в конкурсном отбор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ок и документов осуществляется департаментом сельского хозяйства и продовольствия Кировской области по адресу: г. Киров,                ул. Дерендяева, 23, каб. 333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иема заявок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и заявления принимаются по рабочим дням </w:t>
      </w:r>
      <w:r>
        <w:rPr>
          <w:rFonts w:cs="Times New Roman" w:ascii="Times New Roman" w:hAnsi="Times New Roman"/>
          <w:b/>
          <w:sz w:val="28"/>
          <w:szCs w:val="28"/>
        </w:rPr>
        <w:t>с 16 октября по         07 ноября 2014 года</w:t>
      </w:r>
      <w:r>
        <w:rPr>
          <w:rFonts w:cs="Times New Roman" w:ascii="Times New Roman" w:hAnsi="Times New Roman"/>
          <w:sz w:val="28"/>
          <w:szCs w:val="28"/>
        </w:rPr>
        <w:t xml:space="preserve"> с 9.00 до 11.30 часов и с 12.30 до 18.00 часо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Перечень муниципальных районов, которые могут принимать участие в конкурсе в 2014 году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баж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ородский муниципальны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ошижем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ев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кнур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льмезский муниципальны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ме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бяж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мыж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ари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ичев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ловский район Кировской обла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жа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осиновский район Кировской области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чур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бодско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жи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ни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жумский муниципальны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аленский район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абалинский район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ьянский район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Конкурсный отбор объектов проводится по следующим категориям: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екты комплексного обустройства площадок под компактную жилищную застройку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ительство локальных водопровод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нструкция локальных водопроводов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троительство учреждений культурно-досугового тип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конструкция учреждений культурно-досугового типа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троительство зданий общеобразовательных организац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еконструкция зданий общеобразовательных организаций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кументов представляемых для участия в конкурсе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представляемых для участия в конкурсе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b/>
          <w:sz w:val="28"/>
          <w:szCs w:val="28"/>
        </w:rPr>
        <w:t>Для строительства (реконструкции) зданий общеобразовательных организаций, учреждений культурно-досугового типа, локальных водопроводов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Заявку на участие в конкурсном отборе, составленную по форме приложения № 1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Информацию об объекте социально-инженерного обустройства населенного пункта, расположенного в сельской местности, с приложением информации о наличии в отношении территории муниципального образования, где планируется осуществлять строительство (реконструкцию) объекта, документов территориального планирования и инвестиционных проектов в сфере агропромышленного комплекса, составленную по форме приложения № 2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Социально-экономическое обоснование необходимости строи-тельства и (или) реконструкции объекта, содержащее сведения о наличии и состоянии материальной базы социальной и инженерной инфраструктуры по каждому объекту, включенному в заявку, составленное по соответствующей форме приложения № 3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Информацию о потребности местного бюджета в субсидиях на строительство (реконструкцию) объекта социальной и инженерной инфра-структуры, составленную по форме приложения № 4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игинал (представляется для сличения с копией, после сличения возвращается заявителю) и копию утвержденной нормативным актом администрации муниципального образования проектной доку-мент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ригинал (представляется для сличения с копией, после сличения возвращается заявителю) и копию положительного заключения государственной экспертизы этой проектной документации, в случае если обязанность ее проведения установлена Градостроительным кодексом Российской Федер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Оригинал (представляется для сличения с копией, после сличения возвращается заявителю) и копию свидетельства о государственной регистрации права собственности на земельный участок или зарегистрированного в соответствии с Федеральным законом от 21.07.1997 № 122-ФЗ "О государственной регистрации прав на недвижимое имущество и сделок с ним" договора аренды земельного участка, предназначенного для строительства объекта социальной и инженерной инфраструктуры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Оригинал (представляется для сличения с копией, после сличения возвращается заявителю) и копию свидетельства о государственной регистрации права собственности муниципального образования на объект недвижимого имущества или зарегистрированного в соответствии с Федеральным законом от 21.07.1997 № 122-ФЗ «О госу-дарственной регистрации прав на недвижимое имущество и сделок с ним» договора аренды недвижимого имущества (объекта, подлежащего реконструкции) в случае реконструкции объекта социально-инженерного обустройства населенного пункт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Документы, подтверждающие обязательства муниципального района по финансовому обеспечению объектов, включенных в заявку, за счет средств местного бюджета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муниципальной программы, реализуемой за счет средств местного бюджета, предусматривающей соответствующие мероприятия по строительству (реконструкции) объектов, включенных в заявку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шения о местном бюджете с указанием сведений об объеме бюджетных ассигнований местного бюджета на исполнение расходных обязательств, связанных с реализацией мероприятий по строительству (реконструкции) объектов, включенных в заяв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Информацию о показателях производственной и финансовой устойчивости сельхозтоваропроизводителей, осуществляющих инвестиционную деятельность в населенном пункте, в котором планируется строительство (реконструкция) объекта социальной и инженерной инфраструктуры, составленную по форме приложения № 5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Копию поручения федерального и регионального органа власти (администрации Президента Российской Федерации, Правительства Российской Федерации, Губернатора Кировской области, заместителей Председателя Правительства Кировской области) о необходимости обеспечения строительства (реконструкции) объекта социальной и инженерной инфраструктуры сельского населенного пункта (при наличии)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</w:r>
      <w:r>
        <w:rPr>
          <w:rFonts w:cs="Times New Roman" w:ascii="Times New Roman" w:hAnsi="Times New Roman"/>
          <w:b/>
          <w:sz w:val="28"/>
          <w:szCs w:val="28"/>
        </w:rPr>
        <w:t>Для проектов комплексного обустройства площадок под компактную жилищную застройку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Заявку на участие в конкурсном отборе, составленную по форме приложения № 6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>Пояснительную записку к проекту комплексного обустройства площадок под компактную жилищную застройку, составленную по форме приложения № 7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</w:t>
        <w:tab/>
        <w:t xml:space="preserve"> Информацию о проекте комплексного обустройства площадок под компактную жилищную застройку с приложением информации о наличии в отношении территории муниципального образования, где планируется реализация проекта комплексного обустройства площадок под компактную жилищную застройку, документов территориального планирования и инвестиционных проектов в сфере агропромышленного комплекса, составленную по форме приложения № 8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</w:t>
        <w:tab/>
        <w:t>Оригинал (представляется для сличения с копией, после сличе-ния возвращается заявителю) и копию свидетельства о государственной регистрации права собственности на земельный участок или зарегистрированного в соответствии с Федеральным законом от 21.07.1997 № 122-ФЗ «О государственной регистрации прав на недвижимое имущество и сделок с ним" договора аренды земельного участка, предназначенного для реализации проекта комплексного обустройства площадок под компактную жилищную застрой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>Оригинал (представляется для сличения с копией, после сличе-ния возвращается заявителю) и копию свидетельства о государственной регистрации права собственности муниципального образования на объект недвижимого имущества или зарегистрированного в соответствии с Федеральным законом от 21.07.1997  № 122-ФЗ "О государственной реги-страции прав на недвижимое имущество и сделок с ним" договора аренды недвижимого имущества, включенного в проект комплексного обустройства площадок под компактную жилищную застрой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</w:t>
        <w:tab/>
        <w:t>Информацию о доле семей, признанных нуждающимися в улучшении жилищных условий в сельском поселении, в общем количестве семей в сельском поселении, в котором планируется реализация проекта комплексного обустройства площадок под компактную жилищную застройку, составленную по форме приложения № 3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</w:t>
        <w:tab/>
        <w:t>Информацию о потребности местного бюджета в субсидиях на реализацию проекта комплексного обустройства площадок под компактную жилищную застройку, составленную по форме приложения № 4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</w:t>
        <w:tab/>
        <w:t xml:space="preserve"> Оригинал (представляется для сличения с копией, после сличе-ния возвращается заявителю) и копию утвержденной нормативным актом администрации муниципального образования проектной документ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Оригинал (представляется для сличения с копией, после сличе-ния возвращается заявителю) и копию положительного заключения государственной экспертизы этой проектной документации, в случае если обязанность ее проведения установлена Градостроительным кодексом Российской Федерации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Документы, подтверждающие обязательства муниципального района по финансовому обеспечению объектов, включенных в заявку, за счет средств местного бюджета: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муниципальной программы, реализуемой за счет средств местного бюджета, предусматривающей соответствующие мероприятия по реализации проекта комплексного обустройства площадок под ком-пактную жилищную застройку;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решения о местном бюджете с указанием сведений об объеме бюджетных ассигнований местного бюджета на исполнение расходных обязательств, связанных с реализацией проекта комплексного обустройства площадок под компактную жилищную застрой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Информацию о показателях производственной и финансовой устойчивости сельхозтоваропроизводителей, осуществляющих инвестиционную деятельность в населенном пункте, в котором планиру-ется реализация проекта комплексного обустройства площадок под компактную жилищную застройку, составленную по форме приложения № 5 к Поряд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</w:t>
        <w:tab/>
        <w:t>Копию поручения федерального и регионального органа власти (администрации Президента Российской Федерации, Правительства Российской Федерации, Губернатора Кировской области, заместителей Председателя Правительства Кировской области) о необходимости обеспечения реализации проекта комплексного обустройства площадок под компактную жилищную застройку либо проекта комплексной компактной застройки и благоустройства сельского населенного пункта, указанного в заявочной документации (при наличии)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очная документация по каждому объекту (кроме проектной документации) представляется в Департамент на бумажном носителе, сброшюрованная в одну папку и скрепленная печатью администрации муниципального образования, с приложением описи документов, содержащихся в папке, с указанием номера страницы, на которой находится соответствующий документ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главой администрации            муниципального район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юкова Любовь Васильевна, тел. 8 (8332) 32-10-27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ереснева Наталья Юрьевна, тел. 8 (8332) 32-10-69, ing@dsx-kirov.ru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imes New Roman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5:00:00Z</dcterms:created>
  <dc:creator>Mikryukova</dc:creator>
  <dc:description/>
  <cp:keywords/>
  <dc:language>en-US</dc:language>
  <cp:lastModifiedBy>Иван А. Крылатых</cp:lastModifiedBy>
  <cp:lastPrinted>2014-04-25T12:59:00Z</cp:lastPrinted>
  <dcterms:modified xsi:type="dcterms:W3CDTF">2014-10-23T05:30:00Z</dcterms:modified>
  <cp:revision>3</cp:revision>
  <dc:subject/>
  <dc:title/>
</cp:coreProperties>
</file>