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5.2019                                           </w:t>
        <w:tab/>
        <w:tab/>
        <w:tab/>
        <w:tab/>
        <w:tab/>
        <w:tab/>
        <w:t>№ 45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департамента сельского хозяйства и продовольствия Кировской области от 23.06.2014 № 47  «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» (далее – распоряжение департамента от 23.06.2014 № 4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заголовке к тексту слова «на период 2014 – 2020 годов» </w:t>
      </w:r>
      <w:r>
        <w:rPr>
          <w:bCs/>
          <w:spacing w:val="-2"/>
          <w:sz w:val="28"/>
          <w:szCs w:val="28"/>
        </w:rPr>
        <w:t>заменить словами «на период 2014 – 2025 годов», слова «на 2013 – 2020 годы» заменить словами «на 2013 – 2025 годы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pacing w:val="-6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амбулу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целях реализации Типового положения о предоставлении социальных выплат на строительство (приобретение) жилья гражданам, проживающим в сельской местности, в том числе молодым семьям и молодым специалистам (приложение № 1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утвержденным постановлением Правительства Российской Федерации от 14.07.2012 № 717) (далее – Типовое положение), распоряжения Правительства Кировской области от 06.06.2014 № 145 «О мерах по реализации подпрограммы «Устойчивое развитие сельских территорий Кировской области на период 2014 – 2025 годов» государственной программы Кировской области «Развитие агропромышленного комплекса» на 2013 – 2025 годы»: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1.3.1. Подпункт 1.4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1.4. </w:t>
      </w:r>
      <w:r>
        <w:rPr>
          <w:bCs/>
          <w:sz w:val="28"/>
          <w:szCs w:val="28"/>
        </w:rPr>
        <w:t>Порядок формирования и утверждения списков участников мероприятий Государственной программы развития сельского хозяйства и регулирования рынков сельскохозяйственной продукции, сырья и продовольствия по улучшению жилищных условий граждан, проживающих в сельской местности, в том числе молодых семей и молодых специалистов, – получателей социальных выплат и получателей жилья по договорам найма жилых помещений</w:t>
      </w:r>
      <w:r>
        <w:rPr>
          <w:spacing w:val="-4"/>
          <w:sz w:val="28"/>
          <w:szCs w:val="28"/>
        </w:rPr>
        <w:t xml:space="preserve"> согласно приложению № 4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2. В подпункте 1.5 после слов «в сельской местности» дополнить словами «, а также их продления (в случае частичного предоставления получателю социальной выплаты)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4. В подпункте 2.1 пункта 2 после слов «договора банковского счета» дополнить словами «и открытия банковского счета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Пункт 3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3. Установить, что в соответствии с пунктом 3 Типового положения социальные выплаты не предоставляются гражданам, молодым семьям и молодым специалистам, а также членам их семей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реализовавшим право на улучшение жилищных условий в сельской местности с использованием средств социальных выплат, в том числе лицам, получившим свидетельства, но не реализовавшим свое право на улучшение жилищных условий с использованием средств социальных выплат в течение срока его действ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вшим иные формы государственной поддержки за счет средств федерального и областного бюджетов на улучшение жилищных услови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оциальных выплат на улучшение жилищных условий в сельской местности не предусматривается гражданам Российской Федерации, перед которыми государство имеет обязательства по обеспечению жильем в соответствии с законодательством Российской Федераци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изменения в Порядке документального подтверждения наличия у гражданина и (или) членов его семьи собственных (в том числе заемных) средств в размере части стоимости строительства (приобретения) жилья, не обеспеченной за счет средств социальной выплаты на строительство (приобретение) жилья в сельской местности, утвержденном распоряжением департамента от 23.06.2014 № 47, согласно приложению № 1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 Порядке представления разрешительных документов на строительство жилья, а также документов, подтверждающих стоимость жилья, планируемого к строительству (приобретению), утвержденном распоряжением департамента от 23.06.2014 № 47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пункте 1 слова «гражданам Российской Федерации» заменить словом «гражданам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пункте 2 слова «на 2013 – 2020 годы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зменения в Порядке формирования и утверждения списков участников мероприятий – получателей социальных выплат и получателей жилья по договорам найма жилых помещений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согласно приложению № 2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зменения в Порядке выдачи свидетельств о предоставлении социальной выплаты на строительство (приобретение) жилья в сельской местности согласно приложению № 3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форму заявления о включении в состав участников мероприятий по улучшению жилищных условий граждан, молодых семей и молодых специалистов согласно приложению № 4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форму свидетельства о предоставлении социальной выплаты на строительство (приобретение) жилья в сельской местности согласно приложению № 5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распоряжение вступает в силу через десять дней со дня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spacing w:before="7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50068344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4:00Z</dcterms:created>
  <dc:creator>V</dc:creator>
  <dc:description/>
  <cp:keywords/>
  <dc:language>en-US</dc:language>
  <cp:lastModifiedBy>Sitchikhina</cp:lastModifiedBy>
  <cp:lastPrinted>2019-04-17T15:53:00Z</cp:lastPrinted>
  <dcterms:modified xsi:type="dcterms:W3CDTF">2019-05-17T06:40:00Z</dcterms:modified>
  <cp:revision>46</cp:revision>
  <dc:subject/>
  <dc:title>Приложение № 1</dc:title>
</cp:coreProperties>
</file>