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2"/>
      </w:tblGrid>
      <w:tr>
        <w:trPr>
          <w:trHeight w:val="769" w:hRule="atLeast"/>
        </w:trPr>
        <w:tc>
          <w:tcPr>
            <w:tcW w:w="14332" w:type="dxa"/>
            <w:tcBorders/>
            <w:vAlign w:val="center"/>
          </w:tcPr>
          <w:p>
            <w:pPr>
              <w:pStyle w:val="Normal"/>
              <w:ind w:left="1068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1068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1068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1068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10689" w:hanging="0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 Порядку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ИНФОРМ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инвестиционной деятельности в сфере агропромышленного комплекса на территор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, в котором планируется строительство (приобретение) жиль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ельской местности</w:t>
            </w:r>
          </w:p>
        </w:tc>
      </w:tr>
      <w:tr>
        <w:trPr>
          <w:trHeight w:val="88" w:hRule="atLeast"/>
        </w:trPr>
        <w:tc>
          <w:tcPr>
            <w:tcW w:w="143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</w:t>
            </w:r>
          </w:p>
        </w:tc>
      </w:tr>
      <w:tr>
        <w:trPr>
          <w:trHeight w:val="191" w:hRule="atLeast"/>
        </w:trPr>
        <w:tc>
          <w:tcPr>
            <w:tcW w:w="14332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наименование муниципального района (городского округа) Кировской област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60"/>
        <w:gridCol w:w="70"/>
        <w:gridCol w:w="1850"/>
        <w:gridCol w:w="680"/>
        <w:gridCol w:w="2260"/>
        <w:gridCol w:w="1384"/>
        <w:gridCol w:w="1360"/>
        <w:gridCol w:w="1305"/>
        <w:gridCol w:w="1291"/>
      </w:tblGrid>
      <w:tr>
        <w:trPr>
          <w:trHeight w:val="28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сельхозтоваро-производителя  </w:t>
            </w:r>
          </w:p>
          <w:p>
            <w:pPr>
              <w:pStyle w:val="Normal"/>
              <w:rPr/>
            </w:pPr>
            <w:r>
              <w:rPr/>
              <w:t>(инвестора)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проект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роекта,              млн. рублей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чих мест</w:t>
            </w:r>
          </w:p>
        </w:tc>
      </w:tr>
      <w:tr>
        <w:trPr>
          <w:trHeight w:val="72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ных 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-руемых к созданию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5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администрации муниципального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я Кировской области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165" w:hRule="atLeast"/>
        </w:trPr>
        <w:tc>
          <w:tcPr>
            <w:tcW w:w="43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ФИО, должность, контактный телефон)</w:t>
            </w:r>
          </w:p>
        </w:tc>
        <w:tc>
          <w:tcPr>
            <w:tcW w:w="29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tbl>
      <w:tblPr>
        <w:tblW w:w="15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4"/>
        <w:gridCol w:w="3441"/>
      </w:tblGrid>
      <w:tr>
        <w:trPr/>
        <w:tc>
          <w:tcPr>
            <w:tcW w:w="11624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 Порядку</w:t>
            </w:r>
            <w:r>
              <w:rPr>
                <w:bCs/>
                <w:spacing w:val="-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м должны соответствовать инвестиционные проекты</w:t>
      </w:r>
    </w:p>
    <w:p>
      <w:pPr>
        <w:pStyle w:val="Style18"/>
        <w:widowControl w:val="false"/>
        <w:tabs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3543"/>
        <w:gridCol w:w="85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нвестиционного </w:t>
            </w:r>
          </w:p>
          <w:p>
            <w:pPr>
              <w:pStyle w:val="Normal"/>
              <w:jc w:val="center"/>
              <w:rPr/>
            </w:pPr>
            <w:r>
              <w:rPr/>
              <w:t>прое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иобретае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емые в министерство заверенные копии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Инвестиционные проекты, реализованные в течение трех лет, предшествующих году проведения конкурсного отбора,</w:t>
            </w:r>
          </w:p>
          <w:p>
            <w:pPr>
              <w:pStyle w:val="Normal"/>
              <w:rPr/>
            </w:pPr>
            <w:r>
              <w:rPr>
                <w:b/>
                <w:spacing w:val="-6"/>
              </w:rPr>
              <w:t>и инвестиционные проекты, реализуемые в году проведения конкурсного отбо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, модернизация) объектов сельскохозяйственного назначения, переработки и реализации сельскохозяйственной продук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ля подрядного и хозяйственного способов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ложительное заключение государственной экспертизы в случае, если обязанность ее проведения установлена Градостроительным кодексом Российской Федерации, или сметный расчет стоимости строительства (реконструкции, модернизации) объекта, утвержденный исполнителем и согласующим лицом (при отсутствии необходимости проведения государственной экспертизы);</w:t>
            </w:r>
          </w:p>
          <w:p>
            <w:pPr>
              <w:pStyle w:val="Normal"/>
              <w:spacing w:lineRule="auto" w:line="276"/>
              <w:jc w:val="both"/>
              <w:rPr>
                <w:spacing w:val="-6"/>
              </w:rPr>
            </w:pPr>
            <w:r>
              <w:rPr>
                <w:spacing w:val="-6"/>
              </w:rPr>
              <w:t>при завершении строительства – акт приемки законченного строительством объекта (унифицированная форма № КС-11) (в срок не позднее 15 рабочих дней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 завершении реконструкции (модернизации) – акт о приемке-сдаче отремонтированных, реконструированных, модернизированных объектов основных средств (унифицированная форма № ОС-3) (для реконструкции, модернизации объектов) (в срок не позднее 15 рабочих дн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2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</w:t>
            </w:r>
          </w:p>
          <w:p>
            <w:pPr>
              <w:pStyle w:val="Normal"/>
              <w:rPr/>
            </w:pPr>
            <w:r>
              <w:rPr/>
              <w:t>сельскохозяйственных животн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и-производители мясных пород – приобретение одной головы и более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приобретении животных;</w:t>
            </w:r>
          </w:p>
          <w:p>
            <w:pPr>
              <w:pStyle w:val="Normal"/>
              <w:rPr/>
            </w:pPr>
            <w:r>
              <w:rPr/>
              <w:t>акт приема-передачи животных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няк крупного рогатого скота (нетели, телки) – приобретение не менее десяти голов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е животные других видов – приобретение не менее десяти усл. голов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3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, оборуд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оборудование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приобретении техники (оборудования);</w:t>
            </w:r>
          </w:p>
          <w:p>
            <w:pPr>
              <w:pStyle w:val="Normal"/>
              <w:rPr/>
            </w:pPr>
            <w:r>
              <w:rPr/>
              <w:t xml:space="preserve">акт передачи-приемки техники (оборудования) (унифицированные формы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С-1 и (или) № ОС-1б);</w:t>
            </w:r>
          </w:p>
          <w:p>
            <w:pPr>
              <w:pStyle w:val="Normal"/>
              <w:rPr/>
            </w:pPr>
            <w:r>
              <w:rPr/>
              <w:t>при приобретении бывшей в употреблении техники – технический паспорт приобретенной техники</w:t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ая техника мощностью от 100 лошадиных сил 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ая в употреблении техника мощностью от 250 лошадиных сил и года выпуска не ранее трех лет до года подачи заявки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вестиционные проекты, находящиеся на стадии реализации или подготовки к реализации в течение двух лет, следующих за годом проведения конкурсного отбо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, модернизация) объектов сельскохозяйственного назначения, переработки и реализации сельскохозяйственной продук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жительное заключение государственной экспертизы в случае, если обязанность ее проведения установлена Градостроительным кодексом Российской Федерации, или сметный расчет стоимости строительства (реконструкции, модернизации) объекта, утвержденный исполнителем и согласующим лицом (при отсутствии необходимости проведения государственной экспертизы)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в случае, если земельный участок, на котором планируется строительство (реконструкция, модернизация) объекта, находится в собственности сельхозтоваропроизводителя,  –   разрешение   на   строительство,   если   обязанность   его   получения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установлена Градостроительным кодекс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 случае, если земельный участок, на котором планируется строительство (реконструкция, модернизация) объекта, находится в публичной собственности – договор аренды земельного участка на период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 случае, если сельхозтоваропроизводитель получил грант на инвестиционный проект по строительству (реконструкции, модернизации) объектов сельскохозяйственного назначения, переработки и реализации сельскохозяйственной продукции, – сертификат о предоставлении гранта и план расходов суммы гранта (в этом случае вышеперечисленные в пункте 2.1 Критериев документы не представляются)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в случае, если сельхозтоваропроизводитель получает или получил кредит на инвестиционный проект по строительству (реконструкции, модернизации) объектов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сельскохозяйственного назначения, переработки и реализации сельскохозяйственной продукции, – договор об открытии невозобновляемой кредитной линии либо кредитный договор (</w:t>
            </w:r>
            <w:r>
              <w:rPr>
                <w:spacing w:val="-2"/>
              </w:rPr>
              <w:t>в этом случае вышеперечисленные в пункте 2.1 Критериев документы не представляются</w:t>
            </w:r>
            <w:r>
              <w:rPr>
                <w:spacing w:val="-6"/>
              </w:rPr>
              <w:t>)</w:t>
            </w:r>
            <w:r>
              <w:rPr>
                <w:spacing w:val="-2"/>
              </w:rPr>
              <w:t>;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</w:t>
            </w:r>
          </w:p>
          <w:p>
            <w:pPr>
              <w:pStyle w:val="Normal"/>
              <w:rPr/>
            </w:pPr>
            <w:r>
              <w:rPr/>
              <w:t>сельскохозяйственных животных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 же виды и количество приобретаемой продукции, что и для инвестиционных проектов, реализованных в течение трех лет, предшествующих году проведения конкурсного отбора, и проектов, реализуемых в году проведения конкурсного отбора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й договор поставки товара (техники, оборудования)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в случае, если сельхозтоваропроизводитель получил грант на инвестиционный проект по приобретению сельскохозяйственных животных или сельскохозяйственной техники, оборудования, – сертификат о предоставлении гранта и план расходов суммы гранта (в этом случае </w:t>
            </w:r>
            <w:r>
              <w:rPr/>
              <w:t>предварительный договор поставки товара (техники, оборудования)</w:t>
            </w:r>
            <w:r>
              <w:rPr>
                <w:spacing w:val="-6"/>
              </w:rPr>
              <w:t xml:space="preserve"> не представляется);</w:t>
            </w:r>
          </w:p>
          <w:p>
            <w:pPr>
              <w:pStyle w:val="Normal"/>
              <w:jc w:val="both"/>
              <w:rPr/>
            </w:pPr>
            <w:r>
              <w:rPr/>
              <w:t>в случае, если сельхозтоваропроизводитель получает кредит на инвестиционный проект по приобретению сельскохозяйственных животных или сельскохозяйственной техники, оборудования, – договор об открытии невозобновляемой кредитной линии либо кредитный договор (в этом случае предварительный договор поставки товара (техники, оборудования) не представляется)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, оборудовани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widowControl w:val="false"/>
        <w:tabs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3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pacing w:val="-4"/>
        </w:rPr>
      </w:pPr>
      <w:r>
        <w:rPr>
          <w:spacing w:val="-4"/>
        </w:rPr>
        <w:t>Примечание. Коэффициенты перевода скота и птицы в условные головы: крупный рогатый скот (взрослый) – 1,0; крупный рогатый скот (молодняк) и лошади – 0,66; свиньи – 0,16; пчелосемьи – 0,2; овцы и козы – 0,06; кролики – 0,16; птица – 0,025.</w:t>
      </w:r>
    </w:p>
    <w:p>
      <w:pPr>
        <w:pStyle w:val="Normal"/>
        <w:ind w:left="142" w:hanging="0"/>
        <w:jc w:val="center"/>
        <w:rPr>
          <w:spacing w:val="-4"/>
        </w:rPr>
      </w:pPr>
      <w:r>
        <w:rPr>
          <w:spacing w:val="-4"/>
        </w:rPr>
        <w:t>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425" w:top="1559" w:footer="28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42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142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59" w:right="709" w:gutter="0" w:header="425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5:25:00Z</dcterms:created>
  <dc:creator>V</dc:creator>
  <dc:description/>
  <cp:keywords/>
  <dc:language>en-US</dc:language>
  <cp:lastModifiedBy>Svetlana</cp:lastModifiedBy>
  <cp:lastPrinted>2016-06-23T12:08:00Z</cp:lastPrinted>
  <dcterms:modified xsi:type="dcterms:W3CDTF">2016-06-27T05:46:00Z</dcterms:modified>
  <cp:revision>6</cp:revision>
  <dc:subject/>
  <dc:title>Приложение № 1</dc:title>
</cp:coreProperties>
</file>