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38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820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sz w:val="28"/>
          <w:szCs w:val="28"/>
        </w:rPr>
        <w:t xml:space="preserve">от 19.05.2015   №  39/263 </w:t>
      </w:r>
    </w:p>
    <w:p>
      <w:pPr>
        <w:pStyle w:val="ConsPlusNormal"/>
        <w:widowControl/>
        <w:spacing w:lineRule="exact" w:line="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16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06" w:leader="none"/>
              </w:tabs>
              <w:autoSpaceDE w:val="false"/>
              <w:ind w:left="176" w:right="317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и п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</w:rPr>
              <w:t>конкурсному отбору</w:t>
            </w:r>
            <w:r>
              <w:rPr/>
              <w:t xml:space="preserve"> </w:t>
            </w:r>
            <w:r>
              <w:rPr>
                <w:b/>
                <w:spacing w:val="-4"/>
                <w:sz w:val="28"/>
                <w:szCs w:val="28"/>
              </w:rPr>
              <w:t xml:space="preserve">объектов по проектированию,    строительству и реконструкции автомобильных дорог для включения в подпрограмму «Устойчивое развитие сельских территорий                  Кировской области на период 2014 – 2020 годов»  </w:t>
            </w:r>
            <w:r>
              <w:rPr>
                <w:b/>
                <w:sz w:val="28"/>
                <w:szCs w:val="28"/>
              </w:rPr>
              <w:t>государственной              программы Кировской области «Развитие агропромышленного              комплекса» на 2013 – 2020 годы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ЯЧ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равительства области, глава департамента сельского  хозяйства и продовольствия Кировской области, председатель комиссии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дим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заместитель главы департамента сельского хозяйства и продовольствия Киров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pacing w:val="-2"/>
                <w:sz w:val="36"/>
                <w:szCs w:val="36"/>
              </w:rPr>
            </w:pPr>
            <w:r>
              <w:rPr>
                <w:spacing w:val="-2"/>
                <w:sz w:val="36"/>
                <w:szCs w:val="36"/>
              </w:rPr>
            </w:r>
          </w:p>
        </w:tc>
      </w:tr>
      <w:tr>
        <w:trPr>
          <w:trHeight w:val="118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СН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еализации программ развития сельских территорий и инвестиционной деятельности  департамента сельского хозяйства и продовольствия Кировской области, секретарь комиссии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консультант отдела государственной поддержки отраслей экономики              и инвестиций департамента финансов            Кировской области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др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дорожного хозяйства департамента дорожного хозяйства и транспорта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Ь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епартамента дорожного хозяйства и транспорта Кировской области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еализации программ развития сельских территорий и инвестиционной деятельности департамента              сельского хозяйства и продовольствия   Кировской области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вгений Александ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 сельского хозяйства и продовольствия Кировской области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реализации программ развития сельских территорий и инвестиционной деятельности         департамента сельского хозяйства и продовольствия Кировской области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рожного хозяйства департамента дорожного хозяйства и транспорта Кировской области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государственных          программ департамента экономического развития Кировской области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01:00Z</dcterms:created>
  <dc:creator>2</dc:creator>
  <dc:description/>
  <cp:keywords/>
  <dc:language>en-US</dc:language>
  <cp:lastModifiedBy>Пользователь</cp:lastModifiedBy>
  <cp:lastPrinted>2015-05-15T12:22:00Z</cp:lastPrinted>
  <dcterms:modified xsi:type="dcterms:W3CDTF">2015-05-22T12:29:00Z</dcterms:modified>
  <cp:revision>8</cp:revision>
  <dc:subject/>
  <dc:title>УТВЕРЖДЕН</dc:title>
</cp:coreProperties>
</file>