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10" w:type="dxa"/>
        <w:jc w:val="left"/>
        <w:tblInd w:w="12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 Порядку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ая заявка по объектам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троительства и реконструкции автомобильных дор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417"/>
        <w:gridCol w:w="1985"/>
        <w:gridCol w:w="1559"/>
        <w:gridCol w:w="1559"/>
        <w:gridCol w:w="1985"/>
        <w:gridCol w:w="1701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ый объем субсид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местного бюджета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внебюджетных источник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целевого индикато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0"/>
        </w:rPr>
        <w:t>_____________________                                                             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(подпись)                                                                                (расшифровка подписи)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28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3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14:00Z</dcterms:created>
  <dc:creator>Иван А. Крылатых</dc:creator>
  <dc:description/>
  <cp:keywords/>
  <dc:language>en-US</dc:language>
  <cp:lastModifiedBy>Иван А. Крылатых</cp:lastModifiedBy>
  <cp:lastPrinted>2015-04-15T10:51:00Z</cp:lastPrinted>
  <dcterms:modified xsi:type="dcterms:W3CDTF">2015-05-15T11:03:00Z</dcterms:modified>
  <cp:revision>5</cp:revision>
  <dc:subject/>
  <dc:title/>
</cp:coreProperties>
</file>