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4.2017</w:t>
        <w:tab/>
        <w:tab/>
        <w:tab/>
        <w:tab/>
        <w:tab/>
        <w:tab/>
        <w:tab/>
        <w:tab/>
        <w:tab/>
        <w:tab/>
        <w:tab/>
        <w:t>№ 28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Внести в распоряжение департамента сельского хозяйства и продовольствия Кировской области от 23.06.2014 № 47  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» (с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изменениями, внесенными распоряжением департамента сельского хозяйства и продовольствия Кировской области от 24.04.2015 № 25, распоряжениями министерства сельского хозяйства и продовольствия Кировской области от 26.10.2015 № 10, от 27.06.2016 № 51)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 В абзаце втором подпункта 2.2 пункта 2 слово «департаментом» заменить словом «министерством»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 Утвердить изменения в Порядке расчета размера социальной выплаты на строительство (приобретение) жилья в сельской местности согласно приложению № 1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3. Утвердить изменения в Порядке формирования и утверждения списков участников мероприятий федеральной целевой программы «Устойчивое развитие сельских территорий на 2014 – 2017 годы и на период до 2020 года» согласно приложению № 2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4. Утвердить изменения в Порядке выдачи свидетельств о предоставлении социальной выплаты на строительство (приобретение) жилья в сельской местности согласно приложению № 3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со дня его официального опубликования.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заместителя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а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right" w:pos="9639" w:leader="none"/>
        </w:tabs>
        <w:jc w:val="center"/>
        <w:rPr/>
      </w:pPr>
      <w:r>
        <w:rPr>
          <w:b/>
          <w:sz w:val="28"/>
          <w:szCs w:val="28"/>
        </w:rPr>
        <w:t>к проекту распоряжения министерства от __________ № ________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реализации       программ развития сельских          территорий и малых форм               хозяйствования</w:t>
        <w:tab/>
        <w:t>Н.В. Фоменкова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/>
      </w:pPr>
      <w:r>
        <w:rPr>
          <w:sz w:val="28"/>
          <w:szCs w:val="28"/>
        </w:rPr>
        <w:t xml:space="preserve">Заместитель министра сель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ind w:right="5103" w:hanging="0"/>
        <w:outlineLvl w:val="0"/>
        <w:rPr/>
      </w:pPr>
      <w:r>
        <w:rPr>
          <w:sz w:val="28"/>
          <w:szCs w:val="28"/>
        </w:rPr>
        <w:t xml:space="preserve">Кировской области </w:t>
        <w:tab/>
        <w:t>И.В. Головк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      обеспечения</w:t>
        <w:tab/>
        <w:t xml:space="preserve">М.М. Демакова 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11649598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04:00Z</dcterms:created>
  <dc:creator>V</dc:creator>
  <dc:description/>
  <cp:keywords/>
  <dc:language>en-US</dc:language>
  <cp:lastModifiedBy>Svetlana</cp:lastModifiedBy>
  <cp:lastPrinted>2017-04-04T15:50:00Z</cp:lastPrinted>
  <dcterms:modified xsi:type="dcterms:W3CDTF">2017-04-26T05:59:00Z</dcterms:modified>
  <cp:revision>17</cp:revision>
  <dc:subject/>
  <dc:title>Приложение № 1</dc:title>
</cp:coreProperties>
</file>