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ия Кировской облас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 2024 № 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министерства сельского хозяйства и продовольств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 в 2025 году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ее приложение устанавливает нормативы количества и цены товаров, работ, услуг на обеспечение функций министерства сельского хозяйства и продовольствия Кировской области (далее – министерство), а также </w:t>
      </w:r>
      <w:r>
        <w:rPr>
          <w:rFonts w:cs="Times New Roman" w:ascii="Times New Roman" w:hAnsi="Times New Roman"/>
          <w:color w:val="000000"/>
          <w:sz w:val="23"/>
          <w:szCs w:val="23"/>
        </w:rPr>
        <w:t>порядок расчета нормативных затра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которых Правилами </w:t>
      </w:r>
      <w:r>
        <w:rPr>
          <w:rFonts w:cs="Times New Roman" w:ascii="Times New Roman" w:hAnsi="Times New Roman"/>
          <w:sz w:val="23"/>
          <w:szCs w:val="23"/>
        </w:rPr>
        <w:t xml:space="preserve"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</w:t>
      </w:r>
      <w:r>
        <w:rPr>
          <w:rFonts w:cs="Times New Roman" w:ascii="Times New Roman" w:hAnsi="Times New Roman"/>
          <w:color w:val="000000"/>
          <w:sz w:val="23"/>
          <w:szCs w:val="23"/>
        </w:rPr>
        <w:t>не установлен порядок расч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ий объем затрат, связанных с закупкой товаров, работ, услуг, рассчитанный на основе нормативных затрат на обеспечение функций министерства в 2025 году (далее – нормативные затраты), не может превышать объема лимитов бюджетных обязательств, доведенных до министерства как получателя средств областного бюдж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овых счетах министерств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упки услуг связи (абонентская плата, местные, междугородние и международные телефонные соединения фиксированной телефонной связи), услуг по сопровождению справочно-правовых систем и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3"/>
          <w:szCs w:val="23"/>
          <w:lang w:val="en-US"/>
        </w:rPr>
        <w:t>Kaspersky</w:t>
      </w:r>
      <w:r>
        <w:rPr>
          <w:rFonts w:cs="Times New Roman" w:ascii="Times New Roman" w:hAnsi="Times New Roman"/>
          <w:sz w:val="23"/>
          <w:szCs w:val="23"/>
        </w:rPr>
        <w:t>) будут осуществляться централизованно  подведомственным министерству информационных технологий и связи Кировской области КОГБУ «Центр стратегического развития информационных ресурсов и систем управления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ные затраты подлежат размещению в единой информационной системе в сфере закупок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ормативы количества и цены товаров, работ, услуг на обеспечение функций министер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0" w:name="P190"/>
      <w:bookmarkStart w:id="1" w:name="P190"/>
      <w:bookmarkEnd w:id="1"/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оплату услуг по сопровождению иного программного обеспечения и приобретению прав доступа к программному обеспечению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276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установк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ельная цена сопровождения программного обеспечения/предоставления прав доступа (простых (неисключительных) лицензий) на использование программного обеспечения в год,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а простой (неисключительной) лицензии на использование программного обеспечения (программного комплекса для автоматизации анализа хозяйственной деятельности) и его сопровождение (программный комплекс «Подсистемы «Бюджет КС для автоматизации АХД» (конфигурация Смета Смарт+Зарплата 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 до 5 подключений, доступ имеют пользователи в соответствии с профессиональной необходим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firstLine="3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46 6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неисключительного права использования программы для ЭВМ «Web-система СБиС, СБиС++Электронная отчетность» (конфигурации «Права использования «Webсистема СБИС» модуль ЭО-Базовый, Бюджет», Права использования «Web-система СБИС» ЭДО 500 документов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рабоче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 6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900 за единиц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1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2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о защиты информации от несанкционированного доступа (прод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00 за единиц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Сервер безопасности средств защиты информации от несанкционированного доступа (продле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000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рабочих станций, настольных персональных компьютеров, ноутбуков, серверного и иного оборуд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чих станций, настольных персональных компьютеров, ноутбуков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одной рабочей станции, настольного персонального компьютера, ноутбука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стольный персональный компьютер (моноб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2 460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расходных материалов для принтеров, многофункциональных устройств (МФУ)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26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ое количество принтеров, МФУ, копировальных аппаратов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рматив потребления расходных материалов для принтеров, МФУ, копировальных аппаратов, иной оргтехники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 (т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единицы расходного материала для принтеров, МФУ, копировальных аппаратов, иной оргтехники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Услуга по заправке картрид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не более 2-х в месяц для каждого картрид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Kyocera ECOSYS M4125 idn (черный) не более 1 806,6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Pantum TL-420X (черный) – не более 1 426,6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ые – не более 966,67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*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запасных частей для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пасных частей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замены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зирующее лез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л заря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тобараб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TL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>-420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(черный) –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не более 1333,33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иные – не более 91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нитный в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к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п (с замено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Pantum TL-420X (черный) – не более 7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– не более 316,67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bCs/>
          <w:sz w:val="23"/>
          <w:szCs w:val="23"/>
        </w:rPr>
        <w:t>Количество и наименование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bookmarkStart w:id="2" w:name="P330"/>
      <w:bookmarkEnd w:id="2"/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почтов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8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почтовых отправлений в год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почтов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 почтовых отправлений (простое письмо), а также 700 почтовых отправлений (заказное письмо) «с уведомление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 оператора почтовой связи, а в случае оказания дополнительных услуг оператором почтовой связи общая цена одного отправления не должна превышать 320,88 руб.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плату услуг специальной с</w:t>
      </w:r>
      <w:r>
        <w:rPr/>
        <w:t>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3"/>
        <w:gridCol w:w="41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отправляемой по каналам специальной связи,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специальной связ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(по Кировской области), 1 (по городу Кирову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ФГУП «Главный центр специальной связи»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плату услуг фельдъегерской</w:t>
      </w:r>
      <w:r>
        <w:rPr/>
        <w:t xml:space="preserve">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29"/>
        <w:gridCol w:w="46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5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Государственной фельдъегерской службой Российской Федерации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3" w:name="P431"/>
      <w:bookmarkStart w:id="4" w:name="P431"/>
      <w:bookmarkEnd w:id="4"/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bookmarkStart w:id="5" w:name="P463"/>
      <w:bookmarkEnd w:id="5"/>
      <w:r>
        <w:rPr>
          <w:rFonts w:cs="Times New Roman" w:ascii="Times New Roman" w:hAnsi="Times New Roman"/>
          <w:bCs/>
          <w:sz w:val="23"/>
          <w:szCs w:val="23"/>
        </w:rPr>
        <w:t xml:space="preserve">Нормативы, применяемые при расчете затрат </w:t>
      </w:r>
      <w:r>
        <w:rPr/>
        <w:t>на оплату труда независимых экспер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77"/>
        <w:gridCol w:w="2682"/>
        <w:gridCol w:w="2856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, час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че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авка почасовой оплаты труда независимых экспертов, установленная постановлением Правительства Кировской области от 16.03.2010 № 43/85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оплате труда независимых экспертов, включаемых в составы аттестационной, конкурсной комисси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», руб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независимых экспер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бланочной и иной типографской</w:t>
      </w:r>
      <w:r>
        <w:rPr/>
        <w:t xml:space="preserve">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1,2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5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 бланочной продук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на одного бланка,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более 10,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канцелярских принадлежностей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мага для печа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6"/>
        <w:gridCol w:w="2126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ачек бумаги в расчете на основного работника, ш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основных работ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пачки бумаги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с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минис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и (заместители) от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45,16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40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right="175" w:firstLine="3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Повышение квалификации в сфере управления государственными и муниципальными закуп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48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Повышение квалификации в сфере государственной политики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3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Повышение квалификации в сфере организации мобилизационной подготовки в субъек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firstLine="3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2670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, применяемые при расчете затрат на оказание услуг в сфере информационно-телекоммуникационных технологий</w:t>
      </w:r>
      <w:r>
        <w:rPr>
          <w:rFonts w:cs="Times New Roman" w:ascii="Times New Roman" w:hAnsi="Times New Roman"/>
          <w:sz w:val="23"/>
          <w:szCs w:val="23"/>
        </w:rPr>
        <w:t>:</w: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9"/>
        <w:gridCol w:w="27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аимен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Количество месяцев оказания услуг в сфере информационно-телекоммуникационных технологий, ме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Цена оказания услуг в сфере информационно-телекоммуникационных технологий в месяц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по размещению информации на интернет сайте министерства и обеспечение его функционирования в информационно-телекоммуникационной сети «Интерне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9 366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казание услуг по созданию, ве</w:t>
      </w:r>
      <w:r>
        <w:rPr/>
        <w:t>дению и использованию баз данны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5"/>
        <w:gridCol w:w="2976"/>
      </w:tblGrid>
      <w:tr>
        <w:trPr>
          <w:trHeight w:val="6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, ме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казания услуг в месяц, руб.</w:t>
            </w:r>
          </w:p>
        </w:tc>
      </w:tr>
      <w:tr>
        <w:trPr>
          <w:trHeight w:val="10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созданию, ведению и использованию баз данных для министер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7500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сеть «Интернет», услуги интернет-провайдеров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268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каналов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ых номер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ячная цена аренды канал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аренды канала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ме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Затрат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сеть «Интернет» и услуги Интернет-провайд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4 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suppressAutoHyphens w:val="true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15. </w:t>
        <w:tab/>
        <w:t>Нормативы, применяемые при расчете затрат на создание и сообщение в эфир информационно-аналитических телевизионных программ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896"/>
        <w:gridCol w:w="246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олжительность информационно-аналитической телевизионной программы, ми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нформационно-аналитических телевизионных программ в год, 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информационно-аналитической телевизионной программы, 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и сообщение в эфир информационно-аналитической телевизионной программы, посвященной Дню работника сельского хозяйства и перерабатывающе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5 8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и сообщение в эфир информационно-аналитической телевизионной программы, освещающей результаты работы агропромышленного комплекса по реализации государствен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1 666,67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орядок осуществления расчета нормативных затрат, для которых Правилами не установлен порядок расчета</w:t>
      </w:r>
    </w:p>
    <w:p>
      <w:pPr>
        <w:pStyle w:val="Style2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4"/>
        </w:numPr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плату услуг фельдъегерской связ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ф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=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х 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где: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position w:val="-12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</w:rPr>
        <w:t xml:space="preserve"> – цена одного листа (пакета) исходящей информации, отправляемой по каналам фельдъегерской связ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размещению информации на интернет-сайте и обеспечение его функционирования в сети Интернет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количество месяцев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цена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 в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4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созданию, ведению и использованию баз дан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Style28"/>
        <w:spacing w:lineRule="exact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по созданию, ведению и использованию баз данных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 xml:space="preserve"> – цена оказания услуг по созданию, ведению и использованию баз данных в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4.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</w:rPr>
        <w:t>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vertAlign w:val="subscript"/>
        </w:rPr>
        <w:t>нп</w:t>
      </w:r>
      <w:r>
        <w:rPr>
          <w:rFonts w:cs="Times New Roman" w:ascii="Times New Roman" w:hAnsi="Times New Roman"/>
        </w:rPr>
        <w:t>), определяемые по формуле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62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 нп</w:t>
      </w:r>
      <w:r>
        <w:rPr>
          <w:rFonts w:cs="Times New Roman" w:ascii="Times New Roman" w:hAnsi="Times New Roman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240" w:before="200" w:after="160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 нп</w:t>
      </w:r>
      <w:r>
        <w:rPr>
          <w:rFonts w:cs="Times New Roman" w:ascii="Times New Roman" w:hAnsi="Times New Roman"/>
        </w:rPr>
        <w:t xml:space="preserve"> – цена единицы простой (неисключительной) лицензии на использование i-го программного обеспечения по защите информации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Normal"/>
        <w:autoSpaceDE w:val="false"/>
        <w:spacing w:lineRule="auto" w:line="240" w:before="200" w:after="1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траты на создание и сообщение в эфир информационно-аналитических телевизионных программ (Зтп), определяемые по формуле:</w:t>
      </w:r>
    </w:p>
    <w:p>
      <w:pPr>
        <w:pStyle w:val="Normal"/>
        <w:autoSpaceDE w:val="false"/>
        <w:spacing w:lineRule="auto" w:line="240" w:before="200" w:after="160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25" t="-83" r="652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*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, где:</w:t>
      </w:r>
    </w:p>
    <w:p>
      <w:pPr>
        <w:pStyle w:val="Normal"/>
        <w:autoSpaceDE w:val="false"/>
        <w:spacing w:lineRule="auto" w:line="240" w:before="200" w:after="160"/>
        <w:ind w:firstLine="709"/>
        <w:jc w:val="both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тп</w:t>
      </w:r>
      <w:r>
        <w:rPr>
          <w:rFonts w:cs="Times New Roman" w:ascii="Times New Roman" w:hAnsi="Times New Roman"/>
        </w:rPr>
        <w:t xml:space="preserve"> – количество информационно-аналитических телевизионных програм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наименования в год;</w:t>
      </w:r>
    </w:p>
    <w:p>
      <w:pPr>
        <w:pStyle w:val="Normal"/>
        <w:autoSpaceDE w:val="false"/>
        <w:spacing w:lineRule="auto" w:line="240" w:before="20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 – цена одной информационно-аналитической телевизионной программ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наименования.</w:t>
      </w:r>
    </w:p>
    <w:p>
      <w:pPr>
        <w:pStyle w:val="Normal"/>
        <w:autoSpaceDE w:val="false"/>
        <w:spacing w:lineRule="auto" w:line="240" w:before="200" w:after="1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200" w:after="16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4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 w:before="0" w:after="0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2:00Z</dcterms:created>
  <dc:creator>Наталья В. Фоменкова</dc:creator>
  <dc:description/>
  <cp:keywords/>
  <dc:language>en-US</dc:language>
  <cp:lastModifiedBy>DemakovaMM</cp:lastModifiedBy>
  <cp:lastPrinted>2024-06-13T13:21:00Z</cp:lastPrinted>
  <dcterms:modified xsi:type="dcterms:W3CDTF">2024-06-17T06:34:00Z</dcterms:modified>
  <cp:revision>49</cp:revision>
  <dc:subject/>
  <dc:title/>
</cp:coreProperties>
</file>