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я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6.06.2024 № 49 </w:t>
      </w:r>
      <w:r>
        <w:rPr>
          <w:b/>
        </w:rPr>
        <w:t>«</w:t>
      </w:r>
      <w:r>
        <w:rPr>
          <w:b/>
          <w:spacing w:val="-6"/>
          <w:sz w:val="28"/>
          <w:szCs w:val="28"/>
          <w:lang w:val="ru-RU"/>
        </w:rPr>
        <w:t>Об утверждении Нормативных затрат на обеспечение функций министерства сельского хозяйства и продовольствия Кировской области в 2025 году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лением Правительства Кировской области от 30.12.2014 № 19/278 </w:t>
          <w:br/>
          <w:t>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, внести в Нормативные затраты на обеспечение функций министерства сельского хозяйства и продовольствия Кировской области в 2025 году, утвержденные распоряжением </w:t>
      </w:r>
      <w:r>
        <w:rPr>
          <w:spacing w:val="-6"/>
          <w:sz w:val="28"/>
          <w:szCs w:val="28"/>
        </w:rPr>
        <w:t>министерства сельского хозяйства и продовольствия Кировской области</w:t>
      </w:r>
      <w:r>
        <w:rPr>
          <w:sz w:val="28"/>
          <w:szCs w:val="28"/>
        </w:rPr>
        <w:t xml:space="preserve"> от 26.06.2024 № 49 </w:t>
      </w:r>
      <w:r>
        <w:rPr>
          <w:spacing w:val="-6"/>
          <w:sz w:val="28"/>
          <w:szCs w:val="28"/>
        </w:rPr>
        <w:t>«Об утверждении Нормативных затрат на обеспечение функций министерства сельского хозяйства и продовольствия Кировской области в 2025 году», следующее измене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року «Предоставление неисключительных пользовательских прав (лицензированию) программного комплекса «Цетрализованная информационная система финансово-хозяйственной деятельности организаций сектора государственного (муниципального) управления (Смета-СМАРТ)» (конфигурация Смета-Смарт+Зарплата КС)» пункта 1 «Нормативы, применяемые при расчете затрат на оплату услуг по сопровождению иного программного обеспечения и приобретению прав доступа к программному обеспечению» раздела 2 «Нормативы количества и цены товаров, работ, услуг на обеспечение функций министерства» изложить в следующей редакции:</w:t>
      </w:r>
    </w:p>
    <w:tbl>
      <w:tblPr>
        <w:tblW w:w="959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1622"/>
        <w:gridCol w:w="1594"/>
        <w:gridCol w:w="2028"/>
      </w:tblGrid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«Предоставление неисключительных пользовательских прав </w:t>
              <w:br/>
              <w:t xml:space="preserve">(лицензирование) программного комплекса «Цетрализованная </w:t>
              <w:br/>
              <w:t>информационная система финансово-хозяйственной деятельности организаций сектора государственного (муниципального) управления (Смета-СМАРТ)» (конфигурация Смета-Смарт+Зарплата КС) и его сопровожд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, до 5 подключений, доступ имеют пользователи в соответствии с профессиональной необходимость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 более  48 283,33».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Н. Киселе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42:00Z</dcterms:created>
  <dc:creator>1</dc:creator>
  <dc:description/>
  <cp:keywords/>
  <dc:language>en-US</dc:language>
  <cp:lastModifiedBy>UserZakupki</cp:lastModifiedBy>
  <cp:lastPrinted>2022-12-20T11:11:00Z</cp:lastPrinted>
  <dcterms:modified xsi:type="dcterms:W3CDTF">2025-01-14T11:41:00Z</dcterms:modified>
  <cp:revision>201</cp:revision>
  <dc:subject/>
  <dc:title/>
</cp:coreProperties>
</file>