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распоряжения министерства сельского хозяйст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продовольствия Кировской области «О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споряжение министерства сельского хозяйства и продовольствия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т 14.03.2023 № 24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«О представлении и рассмотрении документов для предоставления субсидий из областного бюджета на развитие растениеводств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аспоряжения министерства сельского хозяйства </w:t>
        <w:br/>
        <w:t xml:space="preserve">и продовольствия Кировской области «О внесении изменений </w:t>
        <w:br/>
        <w:t xml:space="preserve">в распоряжение министерства сельского хозяйства и продовольствия Кировской области от 14.03.2023 № 24 </w:t>
      </w:r>
      <w:r>
        <w:rPr>
          <w:rFonts w:cs="Times New Roman" w:ascii="Times New Roman" w:hAnsi="Times New Roman"/>
          <w:spacing w:val="-6"/>
          <w:sz w:val="28"/>
          <w:szCs w:val="28"/>
        </w:rPr>
        <w:t>«О представлении и рассмотрении документов для предоставления субсидий из областного бюджета на развитие растениеводства</w:t>
      </w:r>
      <w:r>
        <w:rPr>
          <w:rFonts w:cs="Times New Roman" w:ascii="Times New Roman" w:hAnsi="Times New Roman"/>
          <w:sz w:val="28"/>
          <w:szCs w:val="28"/>
        </w:rPr>
        <w:t xml:space="preserve">» (далее – распоряжение)) (далее – проект распоряжения) является нормативным правовым актом министерства. Полномочие </w:t>
        <w:br/>
        <w:t>по принятию нормативных правовых актов в случ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аях, установленных законами области и постановлениями Правительства области, закреплено </w:t>
        <w:br/>
        <w:t>подпунктом 1.10 Положения о министерстве сельского хозяйства и продовольствия Кировской области, утвержденного постановлением Правительства Кировской области от 21.09.2015 № 61/610 «Об утверждении Положения о министерстве сельского хозяйства и продовольствия Кировской област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распоряжение необходимо для приведения его в соответствие с Порядком предоставления субсидий из областного бюджета на развитие растениеводства, утвержденным постановлением Правительства Кировской области от 25.03.2008 № 126/93 «О предоставлении субсидий из областного бюджета на развитие растениеводства» (далее – Постановление), в который в настоящее время вносятся изменения в части изменения методики расчета суммы субсидии, предоставляемой на поддержку производства продукции плодово-ягодных насаждений, включая посадочный материал, закладку и уход за многолетними насаждениями (кроме виноградников), включая питомн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едоставления субсидии, предоставляемой на поддержку производства продукции плодово-ягодных насаждений, включая посадочный материал, закладку и уход за многолетними насаждениями (кроме виноградников), включая питомники, в декабре текущего года подготовка документов и отбор сельскохозяйственных товаропроизводителей для предоставления субсидии будет осуществляться с 25.11.2024 по 05.12.2024, поэтому действие распоряжения предлагается распространить </w:t>
        <w:br/>
        <w:t>на правоотношения, возникшие с 25.11.202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министра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 и продовольств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</w:t>
        <w:tab/>
        <w:tab/>
        <w:tab/>
        <w:tab/>
        <w:tab/>
        <w:tab/>
        <w:tab/>
        <w:t xml:space="preserve">        В.Г. Огород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color w:val="000000"/>
      <w:spacing w:val="-4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pacing w:val="-4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3:12:00Z</dcterms:created>
  <dc:creator>1</dc:creator>
  <dc:description/>
  <cp:keywords/>
  <dc:language>en-US</dc:language>
  <cp:lastModifiedBy>OR3</cp:lastModifiedBy>
  <cp:lastPrinted>2024-06-18T13:20:00Z</cp:lastPrinted>
  <dcterms:modified xsi:type="dcterms:W3CDTF">2024-11-20T07:33:00Z</dcterms:modified>
  <cp:revision>12</cp:revision>
  <dc:subject/>
  <dc:title>ПОЯСНИТЕЛЬНАЯ ЗАПИСКА</dc:title>
</cp:coreProperties>
</file>