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сельского хозяйства и продовольствия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                 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b/>
          <w:sz w:val="28"/>
          <w:szCs w:val="28"/>
        </w:rPr>
        <w:t>грантов в форме субсидий из областного бюджета                          на развитие животновод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настоящим Регламентом осуществляется представление и рассмотрение заявок на участие в отборе </w:t>
      </w:r>
      <w:r>
        <w:rPr>
          <w:spacing w:val="2"/>
          <w:sz w:val="28"/>
          <w:szCs w:val="28"/>
        </w:rPr>
        <w:t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 «О развитии сельского хозяйства»</w:t>
      </w:r>
      <w:r>
        <w:rPr>
          <w:sz w:val="28"/>
          <w:szCs w:val="28"/>
        </w:rPr>
        <w:t xml:space="preserve"> (далее – научные и образовательные организации)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грантов в форме субсидий из областного бюджета на развитие животноводства</w:t>
      </w:r>
      <w:r>
        <w:rPr>
          <w:bCs/>
          <w:sz w:val="28"/>
          <w:szCs w:val="28"/>
        </w:rPr>
        <w:t xml:space="preserve">, проводимом в соответствии                            с </w:t>
      </w:r>
      <w:r>
        <w:rPr>
          <w:spacing w:val="-4"/>
          <w:sz w:val="28"/>
          <w:szCs w:val="28"/>
        </w:rPr>
        <w:t>Порядком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                 в части 1 статьи 3 Федерального закона от 29 декабря 2006 года № 264-ФЗ       «О развитии сельского хозяйства», грантов в форме субсидий из областного бюджета на развитие животноводства</w:t>
      </w:r>
      <w:r>
        <w:rPr>
          <w:sz w:val="28"/>
          <w:szCs w:val="28"/>
        </w:rPr>
        <w:t xml:space="preserve">, утвержденным постановлением Правительства Кировской области от 02.12.2021 № 660-П «О предоставлении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животноводства»</w:t>
      </w:r>
      <w:r>
        <w:rPr>
          <w:sz w:val="28"/>
          <w:szCs w:val="28"/>
        </w:rPr>
        <w:t xml:space="preserve"> (далее соответственно – Регламент, Порядок). </w:t>
        <w:tab/>
        <w:tab/>
        <w:tab/>
        <w:tab/>
        <w:tab/>
        <w:tab/>
        <w:tab/>
        <w:tab/>
        <w:tab/>
        <w:tab/>
        <w:t>2. Право на получение грантов имеют научные и образовательные организации, прошедшие отбор в соответствии с разделом 2 Порядка.</w:t>
        <w:tab/>
        <w:tab/>
        <w:t>3. Отбор научных и образовательных организаций для предоставления грантов из областного бюджета на развитие животноводства осуществляется при соответствии их критериям, установленным пунктом 2.6 раздела 2 Порядка.</w:t>
        <w:tab/>
        <w:tab/>
        <w:tab/>
        <w:tab/>
        <w:tab/>
        <w:tab/>
        <w:tab/>
        <w:tab/>
        <w:tab/>
        <w:tab/>
        <w:tab/>
        <w:tab/>
        <w:tab/>
        <w:t>4. Гранты предоставляются в суммах, установленных для каждого из мероприятий, рассчитанных в соответствии с пунктом 3.4 раздела 3    Порядка.</w:t>
        <w:tab/>
        <w:tab/>
        <w:tab/>
        <w:tab/>
        <w:tab/>
        <w:tab/>
        <w:tab/>
        <w:tab/>
        <w:tab/>
        <w:tab/>
        <w:tab/>
        <w:tab/>
        <w:t xml:space="preserve">5. Отдел развития животноводства министерства направляет                           в </w:t>
      </w:r>
      <w:r>
        <w:rPr>
          <w:spacing w:val="-6"/>
          <w:sz w:val="28"/>
          <w:szCs w:val="28"/>
        </w:rPr>
        <w:t>муниципальные районы, городские округа и муниципальные округа Кировской области, размещает на сайте министерства (http://www.dsx-kirov.ru)</w:t>
      </w:r>
      <w:r>
        <w:rPr>
          <w:sz w:val="28"/>
          <w:szCs w:val="28"/>
        </w:rPr>
        <w:t xml:space="preserve">                               и </w:t>
      </w:r>
      <w:r>
        <w:rPr>
          <w:rFonts w:eastAsia="Calibri"/>
          <w:sz w:val="28"/>
          <w:szCs w:val="28"/>
          <w:lang w:eastAsia="en-US"/>
        </w:rPr>
        <w:t xml:space="preserve">в 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 </w:t>
      </w:r>
      <w:r>
        <w:rPr>
          <w:sz w:val="28"/>
          <w:szCs w:val="28"/>
        </w:rPr>
        <w:t>не позднее одного рабочего дня до даты начала приема заявок на участие в отборе объявление о проведении отбора, содержащее информацию, указанную в пункте 2.8 раздела 2 Порядка.</w:t>
        <w:tab/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6. Отбор заявок для предоставления грантов осуществляется в срок, указанный в объявлении о проведении отбор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  <w:lang w:eastAsia="en-US"/>
        </w:rPr>
        <w:t xml:space="preserve">Для подтверждения соответствия требованиям к научным и образовательным организациям, установленным пунктом 2.4 </w:t>
      </w:r>
      <w:r>
        <w:rPr>
          <w:sz w:val="28"/>
          <w:szCs w:val="28"/>
        </w:rPr>
        <w:t xml:space="preserve">раздела 2 </w:t>
      </w:r>
      <w:r>
        <w:rPr>
          <w:rFonts w:eastAsia="Calibri"/>
          <w:sz w:val="28"/>
          <w:szCs w:val="28"/>
          <w:lang w:eastAsia="en-US"/>
        </w:rPr>
        <w:t xml:space="preserve">Порядка представляются: </w:t>
        <w:tab/>
        <w:tab/>
        <w:tab/>
        <w:tab/>
        <w:tab/>
        <w:tab/>
        <w:tab/>
        <w:tab/>
        <w:tab/>
        <w:t>7.1. Согласие органа, осуществляющего функции и полномочия учредителя в отношении научной и образовательной организации – бюджетного или автономного учреждения на участие в отборе, оформленное на бланке указанного органа (для бюджетных и автономных учреждений)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7</w:t>
      </w:r>
      <w:r>
        <w:rPr>
          <w:sz w:val="28"/>
          <w:szCs w:val="28"/>
        </w:rPr>
        <w:t xml:space="preserve">.2. </w:t>
      </w:r>
      <w:r>
        <w:rPr>
          <w:rFonts w:eastAsia="Calibri"/>
          <w:sz w:val="28"/>
          <w:szCs w:val="28"/>
          <w:lang w:eastAsia="en-US"/>
        </w:rPr>
        <w:t xml:space="preserve">Справка </w:t>
      </w:r>
      <w:r>
        <w:rPr>
          <w:sz w:val="28"/>
          <w:szCs w:val="28"/>
        </w:rPr>
        <w:t xml:space="preserve">о наличии на дату формирования справки положительного, отрицательного или нулевого сальдо единого налогового счета налогоплательщика, плательщика сбора, плательщика страховых взносов или налогового агента, выданная налоговым органом Российской Федерации, на учете в котором состоит научная и образовательная организация – участник отбора, полученная </w:t>
      </w:r>
      <w:r>
        <w:rPr>
          <w:rFonts w:eastAsia="Calibri"/>
          <w:sz w:val="28"/>
          <w:szCs w:val="28"/>
          <w:lang w:eastAsia="en-US"/>
        </w:rPr>
        <w:t>не ранее 1-го числа месяца обращения за грантом</w:t>
      </w:r>
      <w:r>
        <w:rPr>
          <w:sz w:val="28"/>
          <w:szCs w:val="28"/>
        </w:rPr>
        <w:t xml:space="preserve"> (представляется по инициативе научной и образовательной организации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7</w:t>
      </w:r>
      <w:r>
        <w:rPr>
          <w:sz w:val="28"/>
          <w:szCs w:val="28"/>
        </w:rPr>
        <w:t>.3. Список лиц, являющихся членами коллегиального исполнительного органа, единоличного исполнительного органа, главными бухгалтерами научных и образовательных организаций – участников отбора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8. </w:t>
      </w:r>
      <w:r>
        <w:rPr>
          <w:rFonts w:eastAsia="Calibri"/>
          <w:sz w:val="28"/>
          <w:szCs w:val="28"/>
          <w:lang w:eastAsia="en-US"/>
        </w:rPr>
        <w:t xml:space="preserve">Для подтверждения соответствия критериям отбора научных и образовательных организаций, установленным пунктом 2.6 </w:t>
      </w:r>
      <w:r>
        <w:rPr>
          <w:sz w:val="28"/>
          <w:szCs w:val="28"/>
        </w:rPr>
        <w:t xml:space="preserve">раздела 2 </w:t>
      </w:r>
      <w:r>
        <w:rPr>
          <w:rFonts w:eastAsia="Calibri"/>
          <w:sz w:val="28"/>
          <w:szCs w:val="28"/>
          <w:lang w:eastAsia="en-US"/>
        </w:rPr>
        <w:t>Порядка, представляются: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8.1. При предоставлении грантов на поддержку собственного производства молока: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8.</w:t>
      </w:r>
      <w:r>
        <w:rPr>
          <w:sz w:val="28"/>
          <w:szCs w:val="28"/>
        </w:rPr>
        <w:t xml:space="preserve">1.1. Заявление, содержащее согласие на публикацию (размещение)     в сети «Интернет» информации об участнике отбора, о подаваемом участником отбора заявлении и иной информации о нем, связанной с отбором научных и образовательных организаций, согласие на обработку персональных данных для предоставления грантов, составленное по прилагаемой к настоящему Регламенту форме № КО-1. 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>.1.2. Сведения о состоянии животноводства, составленные по форме федерального статистического наблюдения № 24-СХ, утверждаемой приказом Федеральной службы государственной статистики, за год, предшествующий году подачи заявки на участие в отборе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1.3. Отчет о движении скота и птицы на ферме по </w:t>
      </w:r>
      <w:hyperlink r:id="rId2">
        <w:r>
          <w:rPr>
            <w:rStyle w:val="InternetLink"/>
            <w:sz w:val="28"/>
            <w:szCs w:val="28"/>
          </w:rPr>
          <w:t>форме СП-51</w:t>
        </w:r>
      </w:hyperlink>
      <w:r>
        <w:rPr>
          <w:sz w:val="28"/>
          <w:szCs w:val="28"/>
        </w:rPr>
        <w:t>, утвержденной 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, по состоянию на первое число месяца подачи заявки на участие в отборе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>.1.4. Реестры документов, подтверждающих факт реализации и (или) отгрузки на собственную переработку молока за первый квартал, предшествующего году подачи заявки на участие в отборе, по формам, утвержденным правовым актом министерства, составленные по прилагаемой к настоящему Регламенту форме № КО-2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первичных документов, подтверждающих реализацию и (или) отгрузку на собственную переработку молока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1.5. </w:t>
      </w:r>
      <w:r>
        <w:rPr>
          <w:rFonts w:eastAsia="Calibri"/>
          <w:sz w:val="28"/>
          <w:szCs w:val="28"/>
          <w:lang w:eastAsia="en-US"/>
        </w:rPr>
        <w:t xml:space="preserve">В случае оздоровления стада от лейкоза крупного рогатого скота: 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1.5.1. </w:t>
      </w:r>
      <w:r>
        <w:rPr>
          <w:rFonts w:eastAsia="Calibri"/>
          <w:sz w:val="28"/>
          <w:szCs w:val="28"/>
          <w:lang w:eastAsia="en-US"/>
        </w:rPr>
        <w:t>Копия программы по оздоровлению стада от лейкоза крупного рогатого скота, согласованной с государственной ветеринарной службой Кировской области и утвержденной руководителем научной и образовательной организации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1.5.2. </w:t>
      </w:r>
      <w:r>
        <w:rPr>
          <w:rFonts w:eastAsia="Calibri"/>
          <w:sz w:val="28"/>
          <w:szCs w:val="28"/>
          <w:lang w:eastAsia="en-US"/>
        </w:rPr>
        <w:t>Копии актов на выбытие животных и птицы по форме СП-54, утвержденной 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1.5.3. </w:t>
      </w:r>
      <w:r>
        <w:rPr>
          <w:rFonts w:eastAsia="Calibri"/>
          <w:sz w:val="28"/>
          <w:szCs w:val="28"/>
          <w:lang w:eastAsia="en-US"/>
        </w:rPr>
        <w:t xml:space="preserve">Сведения об объеме произведенного и реализованного молока, содержащиеся в ветеринарных сопроводительных документах, оформленных в электронной форме с использованием Федеральной государственной информационной системы в области ветеринарии. 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>.1.5.4. Отчет о производстве, себестоимости и реализации продукции животноводства за год, предшествующий году обращения за грантом, составленный по форме годовой бухгалтерской отчетности № 13-АПК, утвержденной правовым актом Министерства сельского хозяйства Российской Федерации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2. </w:t>
      </w:r>
      <w:r>
        <w:rPr>
          <w:rFonts w:eastAsia="Calibri"/>
          <w:sz w:val="28"/>
          <w:szCs w:val="28"/>
          <w:lang w:eastAsia="en-US"/>
        </w:rPr>
        <w:t>При предоставлении грантов на содержание племенного маточного поголовья сельскохозяйственных животных: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>.2.1. Заявление, содержащее согласие на публикацию (размещение) в сети «Интернет» информации об участнике отбора, о подаваемом участником отбора заявлении и иной информации о нем, связанной с отбором научных и образовательных организаций, согласие на обработку персональных данных для предоставления грантов, составленное по прилагаемой форме к настоящему Регламенту по форме № ПО-1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 xml:space="preserve">.2.2. Отчет о движении скота и птицы на ферме по </w:t>
      </w:r>
      <w:hyperlink r:id="rId3">
        <w:r>
          <w:rPr>
            <w:rStyle w:val="InternetLink"/>
            <w:sz w:val="28"/>
            <w:szCs w:val="28"/>
          </w:rPr>
          <w:t>форме СП-51</w:t>
        </w:r>
      </w:hyperlink>
      <w:r>
        <w:rPr>
          <w:sz w:val="28"/>
          <w:szCs w:val="28"/>
        </w:rPr>
        <w:t>, утвержденной 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, по состоянию на первое число месяца подачи заявки на участие в отборе.</w:t>
      </w:r>
    </w:p>
    <w:p>
      <w:pPr>
        <w:pStyle w:val="Style18"/>
        <w:tabs>
          <w:tab w:val="clear" w:pos="709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>.2.3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Отчет о производстве, себестоимости и реализации продукции животноводства за год, предшествующий году обращения за грантом, составленный по форме годовой бухгалтерской отчетности № 13-АПК, утвержденной правовым актом Министерства сельского хозяйства Российской Федерации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8</w:t>
      </w:r>
      <w:r>
        <w:rPr>
          <w:sz w:val="28"/>
          <w:szCs w:val="28"/>
        </w:rPr>
        <w:t>.2.4</w:t>
      </w:r>
      <w:r>
        <w:rPr>
          <w:rFonts w:eastAsia="Calibri"/>
          <w:sz w:val="28"/>
          <w:szCs w:val="28"/>
          <w:lang w:eastAsia="en-US"/>
        </w:rPr>
        <w:t xml:space="preserve">. Копия </w:t>
      </w:r>
      <w:r>
        <w:rPr>
          <w:sz w:val="28"/>
          <w:szCs w:val="28"/>
        </w:rPr>
        <w:t>свидетельства о регистрации в государственном племенном регистре, заверенная руководителем научной и образовательной организации.</w:t>
        <w:tab/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9. Научные и образовательные организации в сроки, установленные в объявлении об отборе, формируют в электронной форме заявки посредством заполнения соответствующих экранных форм веб-интерфейса системы «Электронный бюджет» и представления в систему «Электронный бюджет» электронных копий документов (документов на бумажном носителе, преобразованных в электронную форму путем сканирования), представление которых предусмотрено в объявлении о проведении отбора. 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усиленной квалифицированной электронной подписью руководителя научной и образовательной организации или уполномоченного им лиц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ой представления научной и образовательной организации заявки считается день подписания научной и образовательной организации заявки    с присвоением ей регистрационного номера в системе «Электронный бюджет»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учная и образовательная организация подписывает проект соглашения о предоставлении гранта в государственной интегрированной информационной системе управления общественными финансами «Электронный бюджет» по мероприятиям, указанным в пунктах 2.6.2 и 2.6.3 раздела 2 Порядка, квалифицированной электронной цифровой подписью в течение 10 рабочих дней со дня окончания сроков представления документов, установленных в объявлении об отборе. </w:t>
        <w:tab/>
        <w:tab/>
        <w:tab/>
        <w:tab/>
        <w:tab/>
        <w:t xml:space="preserve">11. Отдел развития животноводства: </w:t>
        <w:tab/>
        <w:tab/>
        <w:tab/>
        <w:tab/>
        <w:tab/>
        <w:tab/>
        <w:t>11.1. При осуществлении процедуры рассмотрения заявок соответствие научных и образовательных организаций критериям отбора, установленным пунктом 2.6 раздела 2 Порядка, за исключением требований, установленным подпунктами 2.4.2.4 и 2.4.2.6 раздела 2 Порядк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1.2. Оценивает заявки путем проверки по заявкам и приложенным к ним документам наличия оснований для отказа в приеме заявок и предоставлении грантов, перечисленных в разделе 2–2 Порядка. 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2.1. Не позднее десяти рабочих дней со дня окончания срока подачи заявок: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2.1.1. В случае выявления хотя бы одного из оснований для отказа в предоставлении грантов отклоняет заявку в системе «Электронный бюджет»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2.1.2. Составляет реестр сумм грантов, предоставляемых научным и образовательным организациям за счет средств федерального и областного бюджетов на проводимое мероприятие развития животноводства (далее – реестр), по соответствующей прилагаемой форме № ПГ или ПГ-1. Включает в реестр научные и образовательные организации в соответствии с хронологической последовательностью представления заявок, соответствующих установленным требованиям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1.3. Осуществляет: 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автоматическое формирование протокола рассмотрения заявок на едином портале на основании результатов рассмотрения заявок и направление на подписание его усиленной квалифицированной электронной подписью министра (заместителя министра) в системе «Электронный бюджет», а также размещение указанного протокола на едином портале не позднее 1-го рабочего дня, следующего за днем его подписания; 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нжирование поступивших заявок, исходя из очередности поступления заявок; 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автоматическое формирование протокола подведения итогов отбора на едином портале на основании результатов определения победителя (победителей) отбора и направление на подписание его усиленной квалифицированной электронной подписью министра (заместителя министра) в системе «Электронный бюджет», а также размещение указанного протокола на едином портале не позднее 1-го рабочего дня, следующего за днем его подписания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1.3.1. </w:t>
      </w:r>
      <w:r>
        <w:rPr>
          <w:spacing w:val="-8"/>
          <w:sz w:val="28"/>
          <w:szCs w:val="28"/>
        </w:rPr>
        <w:t xml:space="preserve">Формирует проект соглашения о предоставлении гранта в системе «Электронный бюджет» по мероприятиям, указанным в подпунктах 2.6.2 </w:t>
      </w:r>
      <w:r>
        <w:rPr>
          <w:sz w:val="28"/>
          <w:szCs w:val="28"/>
        </w:rPr>
        <w:t xml:space="preserve">и 2.6.3 пункта 2.6 раздела 2 Порядка, включает в проект соглашения значения результатов использования гранта и сумму гранта, подлежащую предоставлению научной и образовательной организации. 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3.2. Передает проект реестра (в двух экземплярах) в отдел финансирования программ и мероприятий развития АПК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4.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5. Принимает от отдела финансирования программ и мероприятий развития АПК возвращаемый им после согласования проект реестр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6. В случае извещения отделом финансирования программ и мероприятий развития АПК о наличии ошибок в проекте соглашения (проектах соглашений) устраняет в течение одного рабочего дня допущенные ошибки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7. Представляет проект реестра (в двух экземплярах) на подписание уполномоченным должностным лицам министерств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8. Передает подписанный уполномоченным должностным лицом министерства реестр (в одном экземпляре) в отдел финансирования программ и мероприятий развития АПК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1.9. В срок до 15 февраля текущего года направляет запрос в Главное управление МЧС России по Кировской области о предоставлении сведений о случаях привлечения научной и образовательной организации к ответственности за несоблюдение запрета на выжигание сухой травянистой растительности, стерни, пожнивных остатков на землях сельскохозяйственного назначения, установленного постановлением Правительства Российской Федерации от 16.09.2020 № 1479                         «Об утверждении Правил противопожарного режима в Российской Федерации».</w:t>
      </w:r>
    </w:p>
    <w:p>
      <w:pPr>
        <w:pStyle w:val="Style18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0. </w:t>
      </w:r>
      <w:r>
        <w:rPr>
          <w:rFonts w:eastAsia="Calibri"/>
          <w:sz w:val="28"/>
          <w:szCs w:val="28"/>
          <w:lang w:eastAsia="en-US"/>
        </w:rPr>
        <w:t>Хранит в течение 3 лет со дня возврата документов научной и образовательной организации копии документов, по которым выявлено наличие оснований для отказа в предоставлении грантов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 Отдел финансирования программ и мероприятий развития АПК: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1. В случае отсутствия технической возможности в системе «Электронный бюджет» подтверждения соответствия научной и образовательной требованиям, установленным подпунктами 2.4.2.4 и 2.4.2.6 пункта 2.4 раздела 2 Порядка проверяет прикрепленные документы в системе «Электронный бюджет» на соответствие таким требованиям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2. Проверяет правильность составления проекта реестра, а также исчисление сумм грантов, подлежащих предоставлению научным и образовательным организациям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3. В случае обнаружения в проекте реестра ошибок возвращает проект реестра и извещает о причинах возврата отдел развития животноводства не позднее двух рабочих дней со дня получения документов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4. В случае отсутствия ошибок в проекте реестра не позднее двух рабочих дней со дня получения документов от отдела развития животноводства визирует проект реестра и возвращает его в отдел развития животноводств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5. В течение одного рабочего дня со дня получения проекта соглашения: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5.1. Вносит банковские реквизиты научных и образовательных организаций и министерства в проекты соглашений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5.2. Проверяет правильность составления проектов соглашений в части проверки сумм грантов, подлежащих предоставлению научным и образовательным организациям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5.3. В случае обнаружения в проекте соглашения ошибок возвращает проект соглашения и извещает о причинах возврата отдел развития животноводств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6. В течение восьми рабочих дней со дня принятия решения о предоставлении субсидий: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6.1. Готовит на основании реестра проекты платежных документов, предусматривающих перечисление сумм субсидий на расчетные счета научных и образовательных организаций, открытые им в учреждениях Центрального банка Российской Федерации или кредитных организациях, в пределах объемов сумм субсидий, установленных сводной бюджетной росписью областного бюджет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6.2. Представляет проекты платежных документов на подписание уполномоченным должностным лицам министерства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6.3. Представляет реестр и платежные документы для исполнения в министерство финансов Кировской области.</w:t>
      </w:r>
    </w:p>
    <w:p>
      <w:pPr>
        <w:pStyle w:val="Style18"/>
        <w:tabs>
          <w:tab w:val="clear" w:pos="709"/>
          <w:tab w:val="left" w:pos="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12.6.4. Хранит в течение пяти лет со дня подписания реестра министром либо заместителем министра сельского хозяйства и продовольствия Кировской области один экземпляр реестр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4C0D08F56B9A8D98A964827966F113806DF68D5669640E29C604CF37BB94162C9E91E852E2E80CC5B78EAB808F73DE92AF457999BC8BF6n2G" TargetMode="External"/><Relationship Id="rId3" Type="http://schemas.openxmlformats.org/officeDocument/2006/relationships/hyperlink" Target="consultantplus://offline/ref=B54C0D08F56B9A8D98A964827966F113806DF68D5669640E29C604CF37BB94162C9E91E852E2E80CC5B78EAB808F73DE92AF457999BC8BF6n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7:00Z</dcterms:created>
  <dc:creator>Света</dc:creator>
  <dc:description/>
  <cp:keywords/>
  <dc:language>en-US</dc:language>
  <cp:lastModifiedBy>OG1</cp:lastModifiedBy>
  <cp:lastPrinted>2024-05-24T17:31:00Z</cp:lastPrinted>
  <dcterms:modified xsi:type="dcterms:W3CDTF">2024-05-24T14:47:00Z</dcterms:modified>
  <cp:revision>93</cp:revision>
  <dc:subject/>
  <dc:title>УТВЕРЖДЕН</dc:title>
</cp:coreProperties>
</file>