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   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                      на развитие животно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 и во исполнение постановления Правительства Кировской области от 02.12.2021 № 660-П                             </w:t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животноводства</w:t>
      </w:r>
      <w:r>
        <w:rPr>
          <w:bCs/>
          <w:sz w:val="28"/>
          <w:szCs w:val="28"/>
        </w:rPr>
        <w:t>»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 xml:space="preserve">грантов в форме субсидий из областного бюджета на развитие животноводства согласно приложению         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11.03.2022 № 2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Распоряжение министерства сельского хозяйства и продовольствия Кировской области от 14.06.2023 № 58 «О внесении изменений                         в распоряжение министерства сельского хозяйства и продовольствия Кировской области от 11.03.2022 № 20 «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    из областного бюджета  на повышение продуктивности в молочном скотоводств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                   с 01.06.2024.</w:t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28311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6:00Z</dcterms:created>
  <dc:creator>V</dc:creator>
  <dc:description/>
  <cp:keywords/>
  <dc:language>en-US</dc:language>
  <cp:lastModifiedBy>OG1</cp:lastModifiedBy>
  <cp:lastPrinted>2023-01-13T09:06:00Z</cp:lastPrinted>
  <dcterms:modified xsi:type="dcterms:W3CDTF">2024-05-23T11:47:00Z</dcterms:modified>
  <cp:revision>23</cp:revision>
  <dc:subject/>
  <dc:title>Приложение № 1</dc:title>
</cp:coreProperties>
</file>