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ОЯСНИТЕЛЬНАЯ ЗАПИСКА</w:t>
      </w:r>
    </w:p>
    <w:p>
      <w:pPr>
        <w:pStyle w:val="ConsPlusTitle"/>
        <w:jc w:val="center"/>
        <w:rPr/>
      </w:pPr>
      <w:r>
        <w:rPr/>
        <w:t xml:space="preserve">к проекту распоряжения министерства сельского хозяйства </w:t>
        <w:br/>
        <w:t xml:space="preserve">и продовольствия Кировской области </w:t>
      </w:r>
      <w:r>
        <w:rPr>
          <w:spacing w:val="-2"/>
        </w:rPr>
        <w:t xml:space="preserve">«О представлении и рассмотрении документов для предоставления субсидий на возмещение части затрат </w:t>
        <w:br/>
        <w:t xml:space="preserve">на уплату процентов по инвестиционным кредитам (займам) </w:t>
        <w:br/>
        <w:t>в агропромышленном комплексе»</w:t>
      </w:r>
    </w:p>
    <w:p>
      <w:pPr>
        <w:pStyle w:val="ConsPlusTitle"/>
        <w:spacing w:before="0" w:after="480"/>
        <w:ind w:right="-1" w:hanging="0"/>
        <w:jc w:val="center"/>
        <w:rPr/>
      </w:pPr>
      <w:r>
        <w:rPr/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споряжения министерства сельского хозяйства </w:t>
        <w:br/>
        <w:t xml:space="preserve">и продовольствия Кировской области </w:t>
      </w: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 xml:space="preserve">О представлении и рассмотрении документов для предоставления субсидий на возмещение части затрат </w:t>
        <w:br/>
        <w:t xml:space="preserve">на уплату процентов по инвестиционным кредитам (займам) </w:t>
        <w:br/>
        <w:t>в агропромышленном комплексе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 (далее – проект распоряжения) является нормативным правовым актом министерства. Полномочие по принятию нормативных правовых актов в случаях, установленных законами области</w:t>
        <w:br/>
        <w:t xml:space="preserve"> и постановлениями Правительства области, закреплено 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</w:t>
        <w:br/>
        <w:t>от 21.09.2015 № 61/610</w:t>
      </w:r>
      <w:r>
        <w:rPr>
          <w:sz w:val="28"/>
          <w:szCs w:val="28"/>
        </w:rPr>
        <w:t xml:space="preserve">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оект распоряжения подготовлен </w:t>
      </w:r>
      <w:r>
        <w:rPr>
          <w:sz w:val="28"/>
          <w:szCs w:val="28"/>
        </w:rPr>
        <w:t xml:space="preserve">в связи с вступлением в силу постановления Правительства Кировской области от ________2024 №_________-П «О возмещении части затрат на уплату процентов </w:t>
        <w:br/>
        <w:t xml:space="preserve">по инвестиционным кредитам (займам) в агропромышленном комплексе», регулирующего предоставление субсидий из областного бюджета </w:t>
        <w:br/>
        <w:t xml:space="preserve">на возмещение части затрат на уплату процентов </w:t>
        <w:br/>
        <w:t>по инвестиционным кредитам (займам) (далее – постановление Правительства Кировской област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орядком предоставления субсидий </w:t>
      </w:r>
      <w:r>
        <w:rPr>
          <w:spacing w:val="-2"/>
          <w:sz w:val="28"/>
          <w:szCs w:val="28"/>
        </w:rPr>
        <w:t xml:space="preserve">на возмещение части затрат </w:t>
        <w:br/>
        <w:t xml:space="preserve">на уплату процентов по инвестиционным кредитам (займам) </w:t>
        <w:br/>
        <w:t xml:space="preserve">в агропромышленном комплексе, утвержденным постановлением Правительства Кировской области, предусмотрено, что порядок и сроки представления и рассмотрения документов, формы документов должны быть установлены нормативным правовым актом министе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со дня его официального опубликования и распространяется на правоотношения, возникшие </w:t>
        <w:br/>
        <w:t xml:space="preserve">с 01.12.2024, поскольку планируется объявление отбора заемщиков для предоставления субсидий из областного бюджета на возмещение части затрат на уплату процентов по кредитным договорам (договорам займа) </w:t>
        <w:br/>
        <w:t>с 01.12.202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ля учета всех изменений законодательства необходимо принять новое распоряжение министерства сельского хозяйства и продовольствия Кировской области, утверждающее Регламент представления и рассмотрения документов для предоставления субсидий на возмещение части затрат на уплату процентов по инвестиционным кредитам (займам) в агропромышленном комплексе, и признать утратившими силу распоряжение министерства сельского хозяйства и продовольствия Кировской области от 24.12.2018 </w:t>
        <w:br/>
        <w:t xml:space="preserve">№ 114 «О предоставлении и рассмотрении документов для предоставления субсидий на возмещение части затрат на уплату процентов по кредитам (займам), полученным на цели, связанные с сельскохозяйственным производством», а также распоряжения министерства сельского хозяйства </w:t>
        <w:br/>
        <w:t>и продовольствия Кировской области, которыми вносятся в него измене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9"/>
          <w:tab w:val="right" w:pos="9354" w:leader="none"/>
        </w:tabs>
        <w:jc w:val="both"/>
        <w:rPr/>
      </w:pPr>
      <w:r>
        <w:rPr>
          <w:sz w:val="28"/>
          <w:szCs w:val="28"/>
        </w:rPr>
        <w:t xml:space="preserve">продовольствия Кировской области                                         </w:t>
        <w:tab/>
        <w:t>А.Н. Кисел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44:00Z</dcterms:created>
  <dc:creator>Марина М. Демакова</dc:creator>
  <dc:description/>
  <cp:keywords/>
  <dc:language>en-US</dc:language>
  <cp:lastModifiedBy>of1</cp:lastModifiedBy>
  <cp:lastPrinted>2024-11-08T16:42:00Z</cp:lastPrinted>
  <dcterms:modified xsi:type="dcterms:W3CDTF">2024-11-13T06:14:00Z</dcterms:modified>
  <cp:revision>85</cp:revision>
  <dc:subject/>
  <dc:title/>
</cp:coreProperties>
</file>