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споряжение министерства 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0.07.2022 № 67 «О представлении и рассмотрении документов для предоставления субсидий из областного бюджета </w:t>
        <w:br/>
        <w:t>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Проект распоряжения министерства сельского хозяйства и продовольствия Кировской области «О внесении изменений в распоряжение министерства сельского хозяйства и продовольствия Кировской области </w:t>
        <w:br/>
        <w:t>от 20.07.2022 № 6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 (далее – распоряжение) (далее – проект распоряжения) является нормативным правовым актом министерства. Полномочие по принятию нормативных правовых актов в случ</w:t>
      </w:r>
      <w:bookmarkStart w:id="0" w:name="_GoBack"/>
      <w:bookmarkEnd w:id="0"/>
      <w:r>
        <w:rPr>
          <w:rFonts w:eastAsia="Calibri"/>
          <w:b w:val="false"/>
          <w:lang w:eastAsia="en-US"/>
        </w:rPr>
        <w:t>аях, установленных законами области и постановлениями Правительства области, закреплено подпунктом 1.10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ение изменений в распоряжение необходимо для приведения его в соответствие с Порядком предоставления и определения объема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 (далее – Порядок), утвержденным постановлением Правительства Кировской области от 06.05.2022 № 212-П «О предоставлении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, в который внесены изменения с целью приведения Порядка в соответствие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с постановлением Правительства Российской Федерации от 14.05.2021 </w:t>
        <w:br/>
        <w:t xml:space="preserve">№ 731 «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» (далее – Государственная программа) </w:t>
        <w:br/>
        <w:t xml:space="preserve">в части дополнения новыми видами работам при выполнении культуртехнических мероприятий на выбывших сельскохозяйственных угодьях, вовлекаемых в сельскохозяйственный оборот, и мероприятием </w:t>
        <w:br/>
        <w:t>в области фосфоритования почв, на проведение которых предоставляется субсидия за счет средств федерального и областного бюджетов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eastAsia="Calibri"/>
          <w:b w:val="false"/>
          <w:lang w:eastAsia="en-US"/>
        </w:rPr>
        <w:t xml:space="preserve">с постановлением Правительства РФ от 25.10.2023 № 1782 </w:t>
        <w:br/>
        <w:t xml:space="preserve">«Об утверждении общих требований к нормативным правовым актам, муниципальным правовым актам, регулирующим предоставление </w:t>
        <w:br/>
        <w:t xml:space="preserve">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</w:t>
        <w:br/>
        <w:t>лицам – производителям товаров, работ, услуг и проведение отборов получателей указанных субсидий, в том числе грантов в форме субсидий», которым установлены общие требования к получателям субсидий и порядок их предост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едоставления субсидии на проведение мелиоративных мероприятий в июне текущего года  подготовка и представление документов сельскохозяйственными товаропроизводителями для предоставления субсидий на указанные мероприятия будут осуществлялась с 15 мая по 22 мая текущего года, поэтому необходимо действие </w:t>
      </w:r>
      <w:r>
        <w:rPr>
          <w:rFonts w:cs="Times New Roman" w:ascii="Times New Roman" w:hAnsi="Times New Roman"/>
          <w:sz w:val="28"/>
          <w:szCs w:val="28"/>
        </w:rPr>
        <w:t xml:space="preserve">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аспоряжение министерства сельского хозяйства и продовольствия Кировской области от 20.07.2022 № 6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 распространить на правоотношения, возникшие </w:t>
        <w:br/>
        <w:t>с 15.05.2024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В.Г. Огород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1</dc:creator>
  <dc:description/>
  <cp:keywords/>
  <dc:language>en-US</dc:language>
  <cp:lastModifiedBy>OR3</cp:lastModifiedBy>
  <cp:lastPrinted>2024-05-31T16:32:00Z</cp:lastPrinted>
  <dcterms:modified xsi:type="dcterms:W3CDTF">2024-05-31T13:34:00Z</dcterms:modified>
  <cp:revision>8</cp:revision>
  <dc:subject/>
  <dc:title>ПОЯСНИТЕЛЬНАЯ ЗАПИСКА</dc:title>
</cp:coreProperties>
</file>