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4.03.2023 № 24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 xml:space="preserve">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» (далее – распоряжение)) (далее – проект распоряжения) является нормативным правовым актом министерства. Полномочие </w:t>
        <w:br/>
        <w:t>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ях, установленных законами области и постановлениями Правительства области, закреплено </w:t>
        <w:br/>
        <w:t>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субсидий из областного бюджета на развитие растениеводства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 (далее – Постановление), в который вносятся изменения с целью повышения эффективности предоставления субсидий из областного бюджета на развитие растение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субсидии на оказание поддержки сельскохозяйственным товаропроизводителям в области растениеводства в июне текущего года подготовка документов и отбор сельскохозяйственных товаропроизводителей для предоставления субсидии будет осуществляться </w:t>
        <w:br/>
        <w:t>с 24 июня по 04 июля текущего года, действие Постановления в связи с этим распространяется на правоотношения с 10.06.2024, поэтому действие распоряжения предлагается распространить на правоотношения, возникшие с 10.06.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Admin</cp:lastModifiedBy>
  <cp:lastPrinted>2024-06-18T13:20:00Z</cp:lastPrinted>
  <dcterms:modified xsi:type="dcterms:W3CDTF">2024-06-20T05:52:00Z</dcterms:modified>
  <cp:revision>10</cp:revision>
  <dc:subject/>
  <dc:title>ПОЯСНИТЕЛЬНАЯ ЗАПИСКА</dc:title>
</cp:coreProperties>
</file>