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8"/>
          <w:szCs w:val="28"/>
        </w:rPr>
        <w:t>Форма № Р-3/</w:t>
      </w:r>
      <w:r>
        <w:rPr/>
        <w:t>6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РАСЧЕТА РАЗМЕРА СУБСИДИИ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на оказание поддержки сельскохозяйственным</w:t>
        <w:br/>
        <w:t>товаропроизводителям в области растениеводства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именование (имя) и ИНН сельскохозяйствен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товаропроизводителя, наименование муниципального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айона или городского (муниципального) округа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в __________ году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мма предоставляемой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Р =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 х СтЗ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ф х СтЗ х Кф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с х СтЗ х Кс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фс х СтЗ х Кфс +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о х СтЗ х Ко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фо х СтЗ х Кфо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со х СтЗ х Ксо +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фсо х СтЗ х Кфсо) х Кр, 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 ‒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сеянной семенами сортов и гибридов сельскохозяйственных культур зарубеж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за исключением посевной площади, на которой в году, предшествующем году обращения за субсидией в области растениеводства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 г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З ‒ ставка субсидии в области растениеводства за счет средств федерального бюджета и (или) областного бюджета, </w:t>
      </w:r>
      <w:r>
        <w:rPr>
          <w:sz w:val="28"/>
          <w:szCs w:val="28"/>
        </w:rPr>
        <w:t xml:space="preserve">рассчитываемая министерством сельского хозяйства и продовольствия Кировской области в соответствии с приложением № 4 к </w:t>
      </w:r>
      <w:hyperlink r:id="rId2">
        <w:r>
          <w:rPr>
            <w:rStyle w:val="InternetLink"/>
            <w:sz w:val="28"/>
            <w:szCs w:val="28"/>
          </w:rPr>
          <w:t>Порядку</w:t>
        </w:r>
      </w:hyperlink>
      <w:r>
        <w:rPr>
          <w:sz w:val="28"/>
          <w:szCs w:val="28"/>
        </w:rPr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ф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сеянной семенами сортов и гибридов сельскохозяйственных культур зарубежной селекции, на которой в году, предшествующем году обращения за субсидией в области растениеводства, проводились работы по фосфоритованию и которая использовалась сельскохозяйственным товаропроизводителем в году, предшествующем году обращения за субсидией в области растениеводства, равный 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с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сеянной семенами сортов и гибридов сельскохозяйственных культур зарубежной селекции, на которой в году, предшествующем году обращения за субсидией в области растениеводства, осуществлялось страхование риска гибели (утраты) урожая и которая использовалась сельскохозяйственным товаропроизводителем в году, предшествующем году обращения за субсидией в области растениеводства, равный 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фс – размер посевной площади зерновых, зернобобовых, масличных (за исключением рапса и сои), кормовых сельскохозяйственных культур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сеянной семенами сортов и гибридов сельскохозяйственных культур зарубежной селекции, на которой в году, предшествующем году обращения за субсидией в области растениеводства, одновременно проводились работы по фосфоритованию в соответствии с проектно-сметной документацией и осуществлялось страхование риска гибели (утраты) урожая и которая использовалась сельскохозяйственным товаропроизводителем в году, предшествующем году обращения за субсидией в области растениеводства, равный 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о ‒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которая использовалась сельскохозяйственным товаропроизводителем в году, предшествующем году обращения за субсидией в области растениеводства, за исключением посевной площади, на которой в году, предшествующем году обращения за субсидией в области растениеводства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ф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на которой в году, предшествующем году обращения за субсидией в области растениеводства, проводились работы по фосфоритованию и которая использовалась сельскохозяйственным товаропроизводителем в году, предшествующем году обращения за субсидией в области растениеводства, равный 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с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на которой в году, предшествующем году обращения за субсидией в области растениеводства, осуществлялось страхование риска гибели (утраты) и которая использовалась сельскохозяйственным товаропроизводителем в году, предшествующем году обращения за субсидией в области растениеводства, равный 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Sпфсо – размер посевной площади зерновых, зернобобовых, масличных (за исключением рапса и сои), кормовых сельскохозяйственных культур, засеянной семенами сортов и гибридов сельскохозяйственных культур отечественной селекции, на которой в году, предшествующем году обращения за субсидией в области растениеводства, одновременно проводились работы по фосфоритованию в соответствии с проектно-сметной документацией и осуществлялось страхование риска гибели (утраты) и которая использовалась сельскохозяйственным товаропроизводителем в году, предшествующем году обращения за субсидией в области растениеводства, равный ___________ 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Кр – коэффициент, равный _______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(равный среднему отношению фактически достигнутых в году, предшествующем году получения субсидии в области растениеводства, значений результатов предоставления субсидии в области растениеводства к установленным значениям результатов предоставления субсидии в области растениеводства, – в случае если в году, предшествующем году получения субсидии в области растениеводства, сельскохозяйственный товаропроизводитель получал субсидию в области растениеводства, но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более 1,2, – в случае достижения сельскохозяйственным товаропроизводителем в году, предшествующем году получения субсидии в области растениеводства, значений результатов предоставления субсидии в области растениеводства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менее 0,8, – в случае недостижения сельскохозяйственным товаропроизводителем в году, предшествующем году получения субсидии в области растениеводства, значений результатов предоставления субсидии в области растениеводства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вный 1, – в случае если в году, предшествующем году получения субсидии в области растениеводства, сельскохозяйственный товаропроизводитель не получал субсидию в области растениевод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ф – коэффициент, равный 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с – коэффициент, равный 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фс – коэффициент, равный 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 – коэффициент, равный 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фо – коэффициент, равный 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со – коэффициент, равный 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фсо – коэффициент, равный 6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размер субсидии в области растениеводства превышает 100% затрат на производство продукции растениеводства на соответствующей посевной площади, выплачивается субсидия в области растениеводства в размере 100% указанных затра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 ___________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(подпись)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Admin</cp:lastModifiedBy>
  <cp:lastPrinted>2024-06-18T14:53:00Z</cp:lastPrinted>
  <dcterms:modified xsi:type="dcterms:W3CDTF">2024-06-18T11:55:00Z</dcterms:modified>
  <cp:revision>31</cp:revision>
  <dc:subject/>
  <dc:title/>
</cp:coreProperties>
</file>