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аспоряжения министерства сельского хозяй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родовольствия Кировской области «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споряжение министерства сельского хозяйства и продовольствия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4.03.2023 № 24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«О представлении и рассмотрении документов для предоставления субсидий из областного бюджета на развитие растениеводств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министерства сельского хозяйства </w:t>
        <w:br/>
        <w:t xml:space="preserve">и продовольствия Кировской области «О внесении изменений </w:t>
        <w:br/>
        <w:t xml:space="preserve">в распоряжение министерства сельского хозяйства и продовольствия Кировской области от 14.03.2023 № 24 </w:t>
      </w:r>
      <w:r>
        <w:rPr>
          <w:rFonts w:cs="Times New Roman" w:ascii="Times New Roman" w:hAnsi="Times New Roman"/>
          <w:spacing w:val="-6"/>
          <w:sz w:val="28"/>
          <w:szCs w:val="28"/>
        </w:rPr>
        <w:t>«О представлении и рассмотрении документов для предоставления субсидий из областного бюджета на развитие растениеводства</w:t>
      </w:r>
      <w:r>
        <w:rPr>
          <w:rFonts w:cs="Times New Roman" w:ascii="Times New Roman" w:hAnsi="Times New Roman"/>
          <w:sz w:val="28"/>
          <w:szCs w:val="28"/>
        </w:rPr>
        <w:t>» (далее – распоряжение)) (далее – проект распоряжения) является нормативным правовым актом министерства. Полномочие по принятию нормативных правовых актов в случ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ях, установленных законами области и постановлениями Правительства области, закреплено подпунктом 1.10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 «Об утверждении Положения о министерстве сельского хозяйства и продовольствия Кировской област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распоряжение необходимо для приведения его в соответствие с Порядком предоставления субсидий из областного бюджета на развитие растениеводства (далее – Порядок), утвержденным постановлением Правительства Кировской области от 25.03.2008 № 126/93 «О предоставлении субсидий из областного бюджета на развитие растениеводства», в который 05.04.2024 внесены изменения с целью приведения Порядка в соответствие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</w:rPr>
        <w:t xml:space="preserve">с постановлением Правительства Российской Федерации от 14.07.2012 № 717 «О </w:t>
      </w:r>
      <w:r>
        <w:rPr>
          <w:rFonts w:eastAsia="Calibri"/>
          <w:b w:val="false"/>
          <w:lang w:eastAsia="en-US"/>
        </w:rPr>
        <w:t xml:space="preserve">Государственной </w:t>
      </w:r>
      <w:hyperlink r:id="rId2">
        <w:r>
          <w:rPr>
            <w:rStyle w:val="InternetLink"/>
            <w:rFonts w:eastAsia="Calibri"/>
            <w:b w:val="false"/>
            <w:lang w:eastAsia="en-US"/>
          </w:rPr>
          <w:t>программ</w:t>
        </w:r>
      </w:hyperlink>
      <w:r>
        <w:rPr>
          <w:rFonts w:eastAsia="Calibri"/>
          <w:b w:val="false"/>
          <w:lang w:eastAsia="en-US"/>
        </w:rPr>
        <w:t>е развития сельского хозяйства и регулирования рынков сельскохозяйственной продукции, сырья и продовольствия» в части уточнения условий предоставления субсидий из областного бюджета на развитие растениеводства (далее – субсидии) на мероприятия по развитию элитного семеноводства, закладке многолетних насаждений и (или) уходу за ними и (или) раскорчевке выбывших из эксплуатации многолетних насаждений, оказанию поддержки в отрасли растениеводства и применения повышающих коэффициентов при расчете суммы субсидии;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eastAsia="Calibri"/>
          <w:b w:val="false"/>
          <w:lang w:eastAsia="en-US"/>
        </w:rPr>
        <w:t>с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которым установлены общие требования к получателям субсидий и порядок отбора получателей субсидий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eastAsia="Calibri"/>
          <w:b w:val="false"/>
          <w:lang w:eastAsia="en-US"/>
        </w:rPr>
        <w:t xml:space="preserve">Кроме того, был изменен период, в котором должна быть проведена реализация зерновых культур, с целью предоставления субсидии на производство и реализацию зерновых культур в апреле текущего года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eastAsia="Calibri"/>
          <w:b w:val="false"/>
          <w:lang w:eastAsia="en-US"/>
        </w:rPr>
        <w:t>Также изменена методика расчета суммы субсидии на мероприятие по оказанию поддержки сельскохозяйственным товаропроизводителям в области картофелеводства и овощеводства. Теперь расчет должен осуществляться не по утвержденным ставкам на указанное мероприятие, а расчетным путем с учетом выделенного лимита средств на данное мероприятие и размером посевной площади картофеля и овощей всех сельскохозяйственных товаропроизводителей, обратившихся за получением субсидии на мероприятие по оказанию поддержки сельскохозяйственным товаропроизводителям в области картофелеводства и овощеводства, что позволит исключить случаи отказа в предоставлении субсидии на указанное мероприятие ввиду нехватки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предоставления субсидии на мероприятие по производству и реализации зерновых культур, а также субсидии на мероприятие по оказанию поддержки сельскохозяйственным товаропроизводителям в области картофелеводства и овощеводства в апреле текущего года подготовка документов и отбор сельскохозяйственных товаропроизводителей для предоставления субсидий на указанные мероприятия осуществляется </w:t>
        <w:br/>
        <w:t xml:space="preserve">со 2 апреля по 12 апреля текущего года, поэтому необходимо действие </w:t>
      </w:r>
      <w:r>
        <w:rPr>
          <w:rFonts w:cs="Times New Roman" w:ascii="Times New Roman" w:hAnsi="Times New Roman"/>
          <w:sz w:val="28"/>
          <w:szCs w:val="28"/>
        </w:rPr>
        <w:t xml:space="preserve">распоряжения министерства сельского хозяйства и продовольствия Кировской области «О внесении изменений  в распоряжение министерства сельского хозяйства и продовольствия Кировской области от 14.03.2023 № 24 </w:t>
      </w:r>
      <w:r>
        <w:rPr>
          <w:rFonts w:cs="Times New Roman" w:ascii="Times New Roman" w:hAnsi="Times New Roman"/>
          <w:spacing w:val="-6"/>
          <w:sz w:val="28"/>
          <w:szCs w:val="28"/>
        </w:rPr>
        <w:t>«О представлении и рассмотрении документов для предоставления субсидий из областного бюджета на развитие растениеводств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распространить на правоотношения, возникшие с 01.04.2024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министр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продоволь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  <w:tab/>
        <w:tab/>
        <w:tab/>
        <w:tab/>
        <w:tab/>
        <w:tab/>
        <w:tab/>
        <w:t xml:space="preserve">      В.Г. Огород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12:00Z</dcterms:created>
  <dc:creator>1</dc:creator>
  <dc:description/>
  <cp:keywords/>
  <dc:language>en-US</dc:language>
  <cp:lastModifiedBy>OR3</cp:lastModifiedBy>
  <cp:lastPrinted>2024-04-08T09:57:00Z</cp:lastPrinted>
  <dcterms:modified xsi:type="dcterms:W3CDTF">2024-04-08T06:58:00Z</dcterms:modified>
  <cp:revision>6</cp:revision>
  <dc:subject/>
  <dc:title>ПОЯСНИТЕЛЬНАЯ ЗАПИСКА</dc:title>
</cp:coreProperties>
</file>