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387" w:hanging="0"/>
        <w:jc w:val="both"/>
        <w:rPr/>
      </w:pPr>
      <w:r>
        <w:rPr>
          <w:sz w:val="28"/>
          <w:szCs w:val="28"/>
        </w:rPr>
        <w:t>постановлением Правительства Кировской области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№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ПОРЯД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на возмещение части затра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плату процентов по кредитам и займам, полученным в российски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едитных организациях и сельскохозяйственных кредитн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требительских кооперативах на цели, связанны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сельскохозяйственным производств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1.5.1.2 пункта 1.5 раздела 1.2 «Общие положения» слова «и двадцатым» заменить словами «, двадцатым и двадцать первым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2 «Условия предоставления субсидий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2.1 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2.1. Заемщик относится к одной из категорий лиц, имеющих право на получение субсидий, перечисленных в пункте 1.3 настоящего Порядка. Соответствие указанному требованию определяется по итогам каждого календарного года в течение срока действия кредитного договора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одпунктом 2.1-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«2.1-1. </w:t>
      </w:r>
      <w:r>
        <w:rPr>
          <w:sz w:val="28"/>
          <w:szCs w:val="28"/>
        </w:rPr>
        <w:t>Заемщиком выполняются обязательства по погашению основного долга и уплате начисленных процентов. Субсидия на возмещение части затрат на уплату процентов, начисленных и уплаченных вследствие нарушения обязательств по погашению основного долга и уплаты начисленных процентов, не предоставляется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.1 пункта 3.2 раздела 3 «Основания для отказа в принятии заявления к рассмотрению и для отказа в предоставлении субсидий» слова «обратившегося за субсидией» заменить словами «представившего документы для получения субсидии в соответствии с разделом 5 настоящего Порядка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4.1 раздела 4 «Размер субсидий, предоставляемых за счет средств областного бюджета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1.4 слова «развитием мясного скотоводства» заменить словами «производством мяса крупного рогатого скота и молока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1.5 слова «; предусмотренному подпунктом «г» или «д» пункта 2 Правил, полученному заемщиком, относящимся к категории, предусмотренной подпунктом 1.3.1.1 или 1.3.1.4 настоящего Порядка, занимающимся производством молока» исключи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5 «Перечень документов, представляемых заемщиком в орган местного самоуправления для получения субсидий»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ind w:left="0" w:firstLine="705"/>
        <w:jc w:val="both"/>
        <w:rPr/>
      </w:pPr>
      <w:r>
        <w:rPr>
          <w:bCs/>
          <w:spacing w:val="-2"/>
          <w:sz w:val="28"/>
          <w:szCs w:val="28"/>
        </w:rPr>
        <w:t>В абзаце первом слова</w:t>
      </w:r>
      <w:r>
        <w:rPr>
          <w:spacing w:val="-2"/>
          <w:sz w:val="28"/>
          <w:szCs w:val="28"/>
        </w:rPr>
        <w:t xml:space="preserve"> «соответствующим административным регламентом, утвержденным нормативным правовым актом Правительства Кировской области (далее – административный регламент), а до его вступления в силу – » исключи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5.1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5.1.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5.1.1. Для подтверждения отнесения к одной из категорий лиц, имеющих право на получение субсидий, перечисленных в пункте 1.3 настоящего Порядка, – по перечню и формам, установленным нормативным правовым актом департамента»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>Дополнить подпунктом 5.1.1-1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.1.1-1. Для возмещения части затрат по кредитам (займам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1-1.1. Заявление о предоставлении средств на возмещение части затрат (далее – заявление) по форме, установленной нормативным правовым актом департаме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5.1.1.-1.2. Выписку из похозяйственной книги об учете личного подсобного хозяйства заемщика – гражданина, ведущего личное подсобное хозяй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1.-1.3. Заверенные кредитной организацией копию кредитного договора (договора займа), выписку из ссудного счета заемщика о получении кредита или документ, подтверждающий получение займа, а также график погашения кредита (займа) и уплаты процентов по н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1.-1.4. Документ с указанием номера счета заемщика, открытого ему в российской кредитной организации для перечисления субсидий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ах  5.1.2 и 5.1.3 слова «</w:t>
      </w:r>
      <w:r>
        <w:rPr>
          <w:spacing w:val="-2"/>
          <w:sz w:val="28"/>
          <w:szCs w:val="28"/>
        </w:rPr>
        <w:t>административным регламентом, а до его вступления в силу – » исключи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360"/>
        <w:ind w:left="0" w:firstLine="705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В разделе 6 «Порядок предоставления субсидий» в </w:t>
      </w:r>
      <w:r>
        <w:rPr>
          <w:bCs/>
          <w:sz w:val="28"/>
          <w:szCs w:val="28"/>
        </w:rPr>
        <w:t xml:space="preserve">подпунктах 6.1.1, 6.1.4.2, 6.1.5, 6.1.8  пункта 6.1,  </w:t>
      </w:r>
      <w:r>
        <w:rPr>
          <w:spacing w:val="-2"/>
          <w:sz w:val="28"/>
          <w:szCs w:val="28"/>
        </w:rPr>
        <w:t xml:space="preserve">в </w:t>
      </w:r>
      <w:r>
        <w:rPr>
          <w:bCs/>
          <w:sz w:val="28"/>
          <w:szCs w:val="28"/>
        </w:rPr>
        <w:t>подпункте 6.2.1.1 пункта 6.2 слова «</w:t>
      </w:r>
      <w:r>
        <w:rPr>
          <w:spacing w:val="-2"/>
          <w:sz w:val="28"/>
          <w:szCs w:val="28"/>
        </w:rPr>
        <w:t>административным регламентом, а до его вступления в силу – » исключи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1425" w:hanging="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bookmarkStart w:id="0" w:name="Par30"/>
      <w:bookmarkEnd w:id="0"/>
      <w:r>
        <w:rPr/>
        <w:t xml:space="preserve">_________________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7:00Z</dcterms:created>
  <dc:creator>Ольга Н. Гоголева</dc:creator>
  <dc:description/>
  <cp:keywords/>
  <dc:language>en-US</dc:language>
  <cp:lastModifiedBy>Ольга Н. Гоголева</cp:lastModifiedBy>
  <cp:lastPrinted>2014-08-05T12:30:00Z</cp:lastPrinted>
  <dcterms:modified xsi:type="dcterms:W3CDTF">2014-08-15T06:53:00Z</dcterms:modified>
  <cp:revision>20</cp:revision>
  <dc:subject/>
  <dc:title/>
</cp:coreProperties>
</file>