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8 № 15 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r>
        <w:rPr>
          <w:spacing w:val="-2"/>
          <w:sz w:val="28"/>
          <w:szCs w:val="28"/>
        </w:rPr>
        <w:t>изменение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 рассмотрении документов для предоставления субсидий из областного бюджета на развитие животноводства», изложив позицию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» пункта 4 Особенной части Регламента представления и рассмотрения документов для предоставления субсидий из областного бюджета на развитие животноводства в следующей редакции: «При приобретении племенного молодняка сельскохозяйственных животных в году, предшествующем году обращения за субсидией, – с 15 апреля по 30 апреля года, следующего за годом проведения мероприятия (то есть не позднее 30 апреля года обращения за субсидией). При приобретении племенного молодняка сельскохозяйственных животных в первом полугодии года обращения за субсидией – с 15 июля по 31 июля года проведения мероприятия (то есть не позднее 31 июля года обращения за субсидией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984770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19-06-06T14:52:00Z</cp:lastPrinted>
  <dcterms:modified xsi:type="dcterms:W3CDTF">2019-06-06T12:17:00Z</dcterms:modified>
  <cp:revision>30</cp:revision>
  <dc:subject/>
  <dc:title>Приложение № 1</dc:title>
</cp:coreProperties>
</file>