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9.07.2019 № 6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4962" w:hanging="0"/>
        <w:jc w:val="both"/>
        <w:rPr/>
      </w:pPr>
      <w:r>
        <w:rPr>
          <w:rFonts w:eastAsia="Calibri"/>
          <w:sz w:val="28"/>
          <w:szCs w:val="28"/>
        </w:rPr>
        <w:t>хозяйства или гражданин Российской Федерации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созданию и развитию крестьянского (фермерского) хозяйства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(наименование крестьянского (фермерского) хозяйства или Ф.И.О. гражданина Российской Федерации)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10"/>
      </w:tblGrid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Резюме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Инициатор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 Общие сведения о крестьянском (фермерском) хозяйств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 Виды и объемы деятельност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1. Местонахождение объ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2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3. Описание продуктов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4. Технология производств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Организационн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Инвестиционная программ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Производственно-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1. План производства и реализации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2. Затраты на производство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3. Организация сбыт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 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1. Условия и допущения, принятые для расче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2. Налоговое окружени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3. Эффективность и окупаемос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4. Сильные и слабые стороны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5. Риски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План расходов суммы гранта «Агростартап» на создание и развитие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Ф.И.О. гражданина Российской Федерации, наименование крестьянского (фермерского) хозяйства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, место проживания гражданина Российской Федерации (адрес 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_____ село (деревня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_________ 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более пяти 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ие сведения о крестьянском (фермерском) хозяйстве или гражданине Российской Федерации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крестьянского (фермерского) хозяйства (Ф.И.О. гражданина Российской Федерации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,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, номера телефон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вид деятельности крестьянского (фермерского) хозяйства или планируемый вид деятельности гражданином Российской Федерации после регистрации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крестьянского (фермерского) хозяйства или гражданина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*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адрес крестьянского (фермерского) хозяйства или гражданина Российской Федерации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 главы крестьянского (фермерского) хозяйства или гражданина Российской Федерации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 или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заполняется крестьянским (фермерским) хозяйство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ноз объемов товарной продукции крестьянского (фермерского) хозяйства по годам реализации проекта 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(год начала реализаци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укт 1 (например, мясо КРС (живой вес)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8"/>
                <w:szCs w:val="28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__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pacing w:val="-20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  <w:t>Указывается, как развивалось крестьянское (фермерское) хозяйство в 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 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0"/>
          <w:sz w:val="28"/>
          <w:szCs w:val="28"/>
        </w:rPr>
      </w:pPr>
      <w:r>
        <w:rPr>
          <w:rFonts w:eastAsia="Calibri"/>
          <w:spacing w:val="-2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главы крестьянского (фермерского) хозяйства или гражданина Российской Федерации собственных ресурсов, используемых для реализации проекта, приведено в таблице 2.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Calibri"/>
          <w:sz w:val="28"/>
          <w:szCs w:val="28"/>
        </w:rPr>
        <w:t>Собственные ресурсы главы крестьянского (фермерского) хозяйства  (гражданина Российской Федерации) 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Место нахождение крестьянского (фермерского) хозяйства или гражданина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объекта, его доступность к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Суть проекта крестьянского (фермерского) хозяйства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крестьянское (фермерское) хозяйство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3. Ассортимент производимой продукции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, ремонт, </w:t>
      </w:r>
      <w:r>
        <w:rPr>
          <w:i/>
          <w:sz w:val="28"/>
          <w:szCs w:val="28"/>
        </w:rPr>
        <w:t>модернизацию и переустройство,</w:t>
      </w:r>
      <w:r>
        <w:rPr>
          <w:rFonts w:eastAsia="Calibri"/>
          <w:i/>
          <w:sz w:val="28"/>
          <w:szCs w:val="28"/>
        </w:rPr>
        <w:t xml:space="preserve">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изводится реконстру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, модернизаци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 переустройство,</w:t>
      </w:r>
      <w:r>
        <w:rPr>
          <w:rFonts w:eastAsia="Calibri"/>
          <w:i/>
          <w:sz w:val="28"/>
          <w:szCs w:val="28"/>
        </w:rPr>
        <w:t xml:space="preserve">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ность крестьянского (фермерского) хозяйств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</w:rPr>
        <w:t xml:space="preserve">Таблица 4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ых нов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еднеме- сячная заработная 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подтверждающий</w:t>
            </w:r>
            <w:r>
              <w:rPr>
                <w:rFonts w:eastAsia="Calibri"/>
                <w:sz w:val="28"/>
                <w:szCs w:val="28"/>
              </w:rPr>
              <w:t xml:space="preserve">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потребности в создании и развитии крестьянского (фермерского) хозяйства инвестиционная программа предусматривает привлечение денежных средств путем получения гранта на создание и развитие крестьянского (фермерского) хозяйств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собстве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ные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средств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6. Производственно-финансовый план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лан производства и реализации продукции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8 и (или) 9. При реализации проектов по другим направлениям план производства и реализации продукции заполняется аналогично.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1134"/>
        <w:gridCol w:w="1418"/>
        <w:gridCol w:w="1417"/>
        <w:gridCol w:w="1134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-вание проду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лощадь, 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жай-ность, цент-нер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 гек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аловой сбо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т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ной продукции, цент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-зации, тыс. рубл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_ год (начало реализа-ци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6"/>
                <w:sz w:val="24"/>
                <w:szCs w:val="24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 год (следую-щий за годом окупае-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на каждый год реализации проекта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1134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Наиме-нова-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оголовье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(центне-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валовой продук-ции, цент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 xml:space="preserve">Товарная </w:t>
            </w:r>
            <w:r>
              <w:rPr>
                <w:rFonts w:eastAsia="Calibri"/>
                <w:spacing w:val="-4"/>
                <w:sz w:val="23"/>
                <w:szCs w:val="23"/>
              </w:rPr>
              <w:t>продук-ция</w:t>
            </w:r>
            <w:r>
              <w:rPr>
                <w:rFonts w:eastAsia="Calibri"/>
                <w:sz w:val="23"/>
                <w:szCs w:val="23"/>
              </w:rPr>
              <w:t>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Цена, тыс. рублей/ цент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Выручка от реализа-ции, тыс. рублей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год (начало реализаци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0__год (следую-щий за годом 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Для заполнения таблицы составляется форма «Движение поголовья животных и птицы» на каждый год реализации проекта на основании приложения № 1. </w:t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i/>
          <w:sz w:val="28"/>
          <w:szCs w:val="28"/>
        </w:rPr>
        <w:t>В случае если глава крестьянского (фермерского) хозяйства или гражданин Российской Федерации планирует оказывать услуги или выполнять какие-либо работы, производится расчет выручки от реализации услуг по аналогии с таблицами 8, 9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 – 2 страницы)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3. Затраты на производство проду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) и указывается в таблице 9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и-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ю-щий за годом окупае-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ырье (корма, семена и другие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крестьянскому (фермерскому) хозяйству предстоит выплачивать при достижении проектной мощности, представлена в таблице 10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или пла</w:t>
              <w:softHyphen/>
              <w:t>нируемых к уплате кре</w:t>
              <w:softHyphen/>
              <w:t>стьянским (фермерским)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</w:t>
              <w:softHyphen/>
              <w:t>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</w:t>
              <w:softHyphen/>
              <w:t>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992"/>
        <w:gridCol w:w="992"/>
        <w:gridCol w:w="992"/>
        <w:gridCol w:w="993"/>
        <w:gridCol w:w="992"/>
        <w:gridCol w:w="14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0___ год (начала реали-заци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0__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 год (прог-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 год (прог-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_ год (окупа-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5"/>
                <w:szCs w:val="25"/>
              </w:rPr>
              <w:t>20___год (следу-ющий за годом окупае-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а реалии-заци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-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-емости проек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год (следу-ющий за годом окупа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2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134"/>
        <w:gridCol w:w="851"/>
        <w:gridCol w:w="850"/>
        <w:gridCol w:w="851"/>
        <w:gridCol w:w="992"/>
        <w:gridCol w:w="1134"/>
      </w:tblGrid>
      <w:tr>
        <w:trPr>
          <w:trHeight w:val="17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___год (начало 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прог-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прог-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од (следую-щий за годом окупа-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(собственные средства, заемные средства, грант) по годам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 возможные риски при реализации проекта, механизмы их сн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, и пути их устранения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иолог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лан расходов суммы гранта «Агростартап» на создание и развитие крестьянского (фермерского) хозяйств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5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лан расходов суммы гранта </w:t>
      </w:r>
      <w:r>
        <w:rPr>
          <w:rFonts w:eastAsia="Calibri"/>
          <w:sz w:val="28"/>
          <w:szCs w:val="28"/>
        </w:rPr>
        <w:t>«Агростартап»</w:t>
      </w:r>
      <w:r>
        <w:rPr>
          <w:rFonts w:eastAsia="Calibri"/>
          <w:sz w:val="27"/>
          <w:szCs w:val="27"/>
        </w:rPr>
        <w:t xml:space="preserve"> на создание и развитие крестьянского (фермерского) хозяйств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93"/>
        <w:gridCol w:w="1985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</w:t>
            </w:r>
            <w:r>
              <w:rPr>
                <w:spacing w:val="-6"/>
                <w:sz w:val="24"/>
                <w:szCs w:val="24"/>
              </w:rPr>
              <w:t>единиц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pacing w:val="-6"/>
                <w:sz w:val="24"/>
                <w:szCs w:val="24"/>
              </w:rPr>
              <w:t>финансирования</w:t>
            </w:r>
            <w:r>
              <w:rPr>
                <w:sz w:val="24"/>
                <w:szCs w:val="24"/>
              </w:rPr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редств гранта «Агро</w:t>
              <w:softHyphen/>
              <w:t>стартап» (не менее 25% и не более 50% средств гранта «Агростартап», направляе</w:t>
              <w:softHyphen/>
              <w:t>мая на формирование неде</w:t>
              <w:softHyphen/>
              <w:t>лимого фонда сельскохозяй</w:t>
              <w:softHyphen/>
              <w:t xml:space="preserve">ственного потребительского кооператива, членом которого является крестьянское (фермерское) хозяйств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головья животных и птицы на 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-него-довое пого-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8"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8"/>
        <w:gridCol w:w="1264"/>
        <w:gridCol w:w="1401"/>
        <w:gridCol w:w="1446"/>
        <w:gridCol w:w="1415"/>
        <w:gridCol w:w="1272"/>
        <w:gridCol w:w="1308"/>
        <w:gridCol w:w="19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  <w:highlight w:val="yellow"/>
        </w:rPr>
      </w:pPr>
      <w:r>
        <w:rPr>
          <w:rStyle w:val="Style21"/>
          <w:sz w:val="28"/>
          <w:szCs w:val="28"/>
        </w:rPr>
        <w:t>_____________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418" w:gutter="0" w:header="426" w:top="1588" w:footer="0" w:bottom="567"/>
          <w:pgNumType w:start="35"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709" w:top="1418" w:footer="0" w:bottom="1134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9:00Z</dcterms:created>
  <dc:creator>bep</dc:creator>
  <dc:description/>
  <cp:keywords/>
  <dc:language>en-US</dc:language>
  <cp:lastModifiedBy>OMF1</cp:lastModifiedBy>
  <cp:lastPrinted>2019-07-04T10:33:00Z</cp:lastPrinted>
  <dcterms:modified xsi:type="dcterms:W3CDTF">2019-07-19T05:15:00Z</dcterms:modified>
  <cp:revision>14</cp:revision>
  <dc:subject/>
  <dc:title/>
</cp:coreProperties>
</file>